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6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Verschieben und Strecken von Parabel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7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Ordne der Gleichung das zugehöri</w:t>
      </w:r>
      <w:r>
        <w:rPr/>
        <w:t>ge Schaubild zu. Notiere den Großbuchstab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340"/>
        <w:gridCol w:w="900"/>
      </w:tblGrid>
      <w:tr>
        <w:trPr>
          <w:trHeight w:val="603" w:hRule="atLeast"/>
        </w:trPr>
        <w:tc>
          <w:tcPr>
            <w:tcW w:w="60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01165" cy="1531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165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(x + 2)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603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–2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603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(x – 2)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604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Aufgabe 2:</w:t>
            </w:r>
            <w:r>
              <w:rPr>
                <w:sz w:val="22"/>
                <w:szCs w:val="22"/>
              </w:rPr>
              <w:tab/>
              <w:t>Gib den Scheitel der Parabel an.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y = (x + 1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3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(___|___)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(x – 2)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(___|___)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2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2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(___|___)</w:t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2x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(___|___)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tbl>
      <w:tblPr>
        <w:tblW w:w="9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99"/>
      </w:tblGrid>
      <w:tr>
        <w:trPr/>
        <w:tc>
          <w:tcPr>
            <w:tcW w:w="9347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Aufgabe 3:</w:t>
            </w:r>
            <w:r>
              <w:rPr>
                <w:sz w:val="22"/>
                <w:szCs w:val="22"/>
              </w:rPr>
              <w:tab/>
              <w:t>Zeichne das Schaubild mit den folgenden Eigenschaften.</w:t>
            </w:r>
          </w:p>
        </w:tc>
      </w:tr>
      <w:tr>
        <w:trPr>
          <w:trHeight w:val="943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e Normalparabel, die um 1 LE nach unten verschoben ist.</w:t>
            </w:r>
          </w:p>
        </w:tc>
        <w:tc>
          <w:tcPr>
            <w:tcW w:w="3299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57070" cy="1758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070" cy="175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43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e Normalparabel, die um 2 LE nach rechts verschoben ist.</w:t>
            </w:r>
          </w:p>
        </w:tc>
        <w:tc>
          <w:tcPr>
            <w:tcW w:w="3299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3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e Normalparabel, die mit dem Faktor 0,5 gestreckt und um 1 LE nach oben verschoben ist.</w:t>
            </w:r>
          </w:p>
        </w:tc>
        <w:tc>
          <w:tcPr>
            <w:tcW w:w="3299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604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b jeweils die Gleichung der Parabel an.</w:t>
            </w:r>
          </w:p>
        </w:tc>
        <w:tc>
          <w:tcPr>
            <w:tcW w:w="3299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spacing w:lineRule="atLeast" w:line="340" w:before="60" w:after="0"/>
              <w:ind w:left="369" w:hanging="2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_____________</w:t>
            </w:r>
          </w:p>
        </w:tc>
      </w:tr>
      <w:tr>
        <w:trPr>
          <w:trHeight w:val="300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9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spacing w:lineRule="atLeast" w:line="340" w:before="60" w:after="0"/>
              <w:ind w:left="369" w:hanging="2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_____________</w:t>
            </w:r>
          </w:p>
        </w:tc>
      </w:tr>
      <w:tr>
        <w:trPr>
          <w:trHeight w:val="300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9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spacing w:lineRule="atLeast" w:line="340" w:before="60" w:after="0"/>
              <w:ind w:left="369" w:hanging="2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_____________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4:</w:t>
      </w:r>
      <w:r>
        <w:rPr/>
        <w:tab/>
        <w:t>Sind folgende Aussagen richtig oder falsch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Die Parabel mit der Gleichung y = (x + 1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ist eine verschobene Normalparabel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lineRule="atLeast" w:line="3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Die Parabel mit der Gleichung y = (x + 1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4 besitzt den Scheitel S(1|4)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lineRule="atLeast" w:line="3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Parabel mit der Gleichung y =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5x ist eine um 5 LE nach links verschobene Normalparabel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lineRule="atLeast" w:line="3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</w:tr>
    </w:tbl>
    <w:p>
      <w:pPr>
        <w:pStyle w:val="Aufgabentext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Aufgaben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WUE 6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Ordne der Gleichung das zugehöri</w:t>
      </w:r>
      <w:r>
        <w:rPr/>
        <w:t>ge Schaubild zu. Notiere den Großbuchstab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340"/>
        <w:gridCol w:w="900"/>
      </w:tblGrid>
      <w:tr>
        <w:trPr>
          <w:trHeight w:val="603" w:hRule="atLeast"/>
        </w:trPr>
        <w:tc>
          <w:tcPr>
            <w:tcW w:w="60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01165" cy="1531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165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(x + 2)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603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–2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trHeight w:val="603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(x – 2)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>
          <w:trHeight w:val="604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Aufgabe 2:</w:t>
            </w:r>
            <w:r>
              <w:rPr>
                <w:sz w:val="22"/>
                <w:szCs w:val="22"/>
              </w:rPr>
              <w:tab/>
              <w:t>Gib den Scheitel der Parabel an.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y = (x + 1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3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tLeast" w:line="340" w:before="60" w:after="0"/>
              <w:rPr/>
            </w:pPr>
            <w:r>
              <w:rPr>
                <w:sz w:val="22"/>
                <w:szCs w:val="22"/>
              </w:rPr>
              <w:t>S(–1|–3)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(x – 2)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tLeast" w:line="340" w:before="60" w:after="0"/>
              <w:rPr/>
            </w:pPr>
            <w:r>
              <w:rPr>
                <w:sz w:val="22"/>
                <w:szCs w:val="22"/>
              </w:rPr>
              <w:t>S(2|0)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y = 2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2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tLeast" w:line="340" w:before="60" w:after="0"/>
              <w:rPr/>
            </w:pPr>
            <w:r>
              <w:rPr>
                <w:sz w:val="22"/>
                <w:szCs w:val="22"/>
              </w:rPr>
              <w:t>S(0|–2)</w:t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y =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2x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tLeast" w:line="340" w:before="60" w:after="0"/>
              <w:rPr/>
            </w:pPr>
            <w:r>
              <w:rPr>
                <w:sz w:val="22"/>
                <w:szCs w:val="22"/>
              </w:rPr>
              <w:t>S(1|–1)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Aufgabe 3:</w:t>
            </w:r>
            <w:r>
              <w:rPr>
                <w:sz w:val="22"/>
                <w:szCs w:val="22"/>
              </w:rPr>
              <w:tab/>
              <w:t>Zeichne das Schaubild mit den folgenden Eigenschaften.</w:t>
            </w:r>
          </w:p>
        </w:tc>
      </w:tr>
      <w:tr>
        <w:trPr>
          <w:trHeight w:val="943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e Normalparabel, die um 1 LE nach unten verschoben ist.</w:t>
            </w:r>
          </w:p>
        </w:tc>
        <w:tc>
          <w:tcPr>
            <w:tcW w:w="3240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95780" cy="1613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61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43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e Normalparabel, die um 2 LE nach rechts verschoben ist.</w:t>
            </w:r>
          </w:p>
        </w:tc>
        <w:tc>
          <w:tcPr>
            <w:tcW w:w="3240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3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Eine Normalparabel, die mit dem Faktor 0,5 gestreckt und um 1 LE nach oben verschoben ist.</w:t>
            </w:r>
          </w:p>
        </w:tc>
        <w:tc>
          <w:tcPr>
            <w:tcW w:w="3240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604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b jeweils die Gleichung der Parabel an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tLeast" w:line="340" w:before="60" w:after="0"/>
              <w:ind w:left="369" w:hanging="2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1</w:t>
            </w:r>
          </w:p>
        </w:tc>
      </w:tr>
      <w:tr>
        <w:trPr>
          <w:trHeight w:val="300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tLeast" w:line="340" w:before="60" w:after="0"/>
              <w:ind w:left="369" w:hanging="2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(x – 2)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tLeast" w:line="340" w:before="60" w:after="0"/>
              <w:ind w:left="369" w:hanging="2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0,5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4:</w:t>
      </w:r>
      <w:r>
        <w:rPr/>
        <w:tab/>
        <w:t>Sind folgende Aussagen richtig oder falsch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Die Parabel mit der Gleichung y = (x + 1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ist eine verschobene Normalparabel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napToGrid w:val="false"/>
                    <w:spacing w:lineRule="atLeast" w:line="3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Die Parabel mit der Gleichung y = (x + 1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4 besitzt den Scheitel S(1|4)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napToGrid w:val="false"/>
                    <w:spacing w:lineRule="atLeast" w:line="3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Parabel mit der Gleichung y =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5x ist eine um 5 LE nach links verschobene Normalparabel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napToGrid w:val="false"/>
                    <w:spacing w:lineRule="atLeast" w:line="3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28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369" w:hanging="369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9"/>
        </w:tabs>
        <w:ind w:left="0" w:hanging="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9"/>
        </w:tabs>
        <w:ind w:left="0" w:hanging="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369" w:hanging="369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8:35:00Z</dcterms:created>
  <dc:creator>Stefanie Schütz</dc:creator>
  <dc:description/>
  <cp:keywords/>
  <dc:language>en-US</dc:language>
  <cp:lastModifiedBy>gbk</cp:lastModifiedBy>
  <cp:lastPrinted>2014-01-02T15:46:00Z</cp:lastPrinted>
  <dcterms:modified xsi:type="dcterms:W3CDTF">2014-02-12T12:11:00Z</dcterms:modified>
  <cp:revision>27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