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Absolute und relative Häufigkeit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0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Einige Schülerinnen und Schüler notieren ihre Körpergröße (in Meter) an der Tafel. Die erstellte Urliste sieht folgendermaßen aus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1,32</w:t>
        <w:tab/>
        <w:t>1,20</w:t>
        <w:tab/>
        <w:t>1,26</w:t>
        <w:tab/>
        <w:t>1,30</w:t>
        <w:tab/>
        <w:t>1,23</w:t>
        <w:tab/>
        <w:t>1,30</w:t>
        <w:tab/>
        <w:t>1,29</w:t>
        <w:tab/>
        <w:t>1,27</w:t>
        <w:tab/>
        <w:t>1,30</w:t>
        <w:tab/>
        <w:t>1,29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Ergänze folgende Häufigkeitstabelle:</w:t>
      </w:r>
    </w:p>
    <w:tbl>
      <w:tblPr>
        <w:tblW w:w="93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</w:tblGrid>
      <w:tr>
        <w:trPr>
          <w:trHeight w:val="284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2"/>
          <w:szCs w:val="22"/>
        </w:rPr>
        <w:t>Ordne zu, auf wie viel Prozent der Schülerinnen und Schüler die Aussage zutrifft</w:t>
      </w:r>
      <w:r>
        <w:rPr/>
        <w:t>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Wie viele sind genau 1,27 m groß?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Wie viele liegen unter 1,24 m?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Wie viele sind größer als 1,27 m?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Wie viele sind maximal 1,26 m groß?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ab/>
              <w:t>20 Kinder wurden nach ihrem wöchentlichen Taschengeld befragt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 ergab sich folgende Tabelle.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311525" cy="704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152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8"/>
                                    <w:gridCol w:w="1738"/>
                                    <w:gridCol w:w="17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 Eu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 Eu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 Eur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|||| |||| 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|||| ||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|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75pt;height:55.5pt;mso-wrap-distance-left:7.05pt;mso-wrap-distance-right:0pt;mso-wrap-distance-top:0pt;mso-wrap-distance-bottom:0pt;margin-top:0.05pt;mso-position-vertical-relative:text;margin-left:192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8"/>
                              <w:gridCol w:w="1738"/>
                              <w:gridCol w:w="1739"/>
                            </w:tblGrid>
                            <w:tr>
                              <w:trPr/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Euro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Euro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pict>
                                      <v:line id="shape_0" from="-0.75pt,8.65pt" to="19.4pt,19.9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24.9pt,7.7pt" to="45.05pt,18.95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|||| |||| |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pict>
                                      <v:line id="shape_0" from="-0.55pt,8.55pt" to="19.6pt,19.8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|||| |||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09855</wp:posOffset>
                      </wp:positionV>
                      <wp:extent cx="256540" cy="14351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6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8.65pt" to="19.4pt,19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97790</wp:posOffset>
                      </wp:positionV>
                      <wp:extent cx="256540" cy="14351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6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7.7pt" to="45.05pt,1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08585</wp:posOffset>
                      </wp:positionV>
                      <wp:extent cx="256540" cy="14351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6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8.55pt" to="19.6pt,19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57" w:hanging="357"/>
              <w:rPr/>
            </w:pPr>
            <w:r>
              <w:rPr>
                <w:sz w:val="22"/>
                <w:szCs w:val="22"/>
              </w:rPr>
              <w:t>Wie viel Taschengeld bekommt ein Kind im Durchschnitt?</w:t>
            </w:r>
          </w:p>
        </w:tc>
        <w:tc>
          <w:tcPr>
            <w:tcW w:w="3240" w:type="dxa"/>
            <w:gridSpan w:val="2"/>
            <w:tcBorders/>
            <w:shd w:fill="E0E0E0" w:val="clear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57" w:hanging="357"/>
              <w:rPr/>
            </w:pPr>
            <w:r>
              <w:rPr>
                <w:sz w:val="22"/>
                <w:szCs w:val="22"/>
              </w:rPr>
              <w:object w:dxaOrig="20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3pt" filled="f" o:ole="">
                  <v:imagedata r:id="rId3" o:title=""/>
                </v:shape>
                <o:OLEObject Type="Embed" ProgID="" ShapeID="ole_rId2" DrawAspect="Content" ObjectID="_209966145" r:id="rId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en Median. Warum weicht er vom Mittelwert ab?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MED</w:t>
            </w:r>
            <w:r>
              <w:rPr>
                <w:sz w:val="22"/>
                <w:szCs w:val="22"/>
              </w:rPr>
              <w:t xml:space="preserve"> = ____________</w:t>
            </w:r>
          </w:p>
          <w:p>
            <w:pPr>
              <w:pStyle w:val="Normal"/>
              <w:spacing w:before="12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Von zwanzig befragten Kindern spielen sieben Tennis und zehn Fußball. Fünf Kinder machen keinen Spor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363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lle ein Säulendiagramm.</w:t>
            </w:r>
          </w:p>
        </w:tc>
        <w:tc>
          <w:tcPr>
            <w:tcW w:w="3240" w:type="dxa"/>
            <w:tcBorders/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47825" cy="12763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53"/>
        <w:gridCol w:w="852"/>
        <w:gridCol w:w="852"/>
        <w:gridCol w:w="852"/>
        <w:gridCol w:w="852"/>
        <w:gridCol w:w="852"/>
      </w:tblGrid>
      <w:tr>
        <w:trPr>
          <w:trHeight w:val="45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e Kinder spielen Tennis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pt;height:29pt" filled="f" o:ole="">
                  <v:imagedata r:id="rId6" o:title=""/>
                </v:shape>
                <o:OLEObject Type="Embed" ProgID="" ShapeID="ole_rId5" DrawAspect="Content" ObjectID="_800619512" r:id="rId5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%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e Kinder spielen Fußball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pt;height:29pt" filled="f" o:ole="">
                  <v:imagedata r:id="rId8" o:title=""/>
                </v:shape>
                <o:OLEObject Type="Embed" ProgID="" ShapeID="ole_rId7" DrawAspect="Content" ObjectID="_105421430" r:id="rId7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e Kinder spielen Tennis und Fußball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pt;height:29pt" filled="f" o:ole="">
                  <v:imagedata r:id="rId10" o:title=""/>
                </v:shape>
                <o:OLEObject Type="Embed" ProgID="" ShapeID="ole_rId9" DrawAspect="Content" ObjectID="_1882227935" r:id="rId9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29pt" filled="f" o:ole="">
                  <v:imagedata r:id="rId12" o:title=""/>
                </v:shape>
                <o:OLEObject Type="Embed" ProgID="" ShapeID="ole_rId11" DrawAspect="Content" ObjectID="_1544990431" r:id="rId11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pt;height:29pt" filled="f" o:ole="">
                  <v:imagedata r:id="rId14" o:title=""/>
                </v:shape>
                <o:OLEObject Type="Embed" ProgID="" ShapeID="ole_rId13" DrawAspect="Content" ObjectID="_500989133" r:id="rId13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Einige Schülerinnen und Schüler notieren ihre Körpergröße (in Meter) an der Tafel. Die erstellte Urliste sieht folgendermaßen aus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1,32</w:t>
        <w:tab/>
        <w:t>1,20</w:t>
        <w:tab/>
        <w:t>1,26</w:t>
        <w:tab/>
        <w:t>1,30</w:t>
        <w:tab/>
        <w:t>1,23</w:t>
        <w:tab/>
        <w:t>1,30</w:t>
        <w:tab/>
        <w:t>1,29</w:t>
        <w:tab/>
        <w:t>1,27</w:t>
        <w:tab/>
        <w:t>1,30</w:t>
        <w:tab/>
        <w:t>1,29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>Ergänze folgende Häufigkeitstabelle:</w:t>
      </w:r>
    </w:p>
    <w:tbl>
      <w:tblPr>
        <w:tblW w:w="93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</w:tblGrid>
      <w:tr>
        <w:trPr>
          <w:trHeight w:val="284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</w:tr>
      <w:tr>
        <w:trPr>
          <w:trHeight w:val="284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Ordne zu, auf wie viel Prozent der Schülerinnen und Schüler die Aussage zutrifft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Wie viele sind genau 1,27 m groß?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Wie viele liegen unter 1,24 m?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Wie viele sind größer als 1,27 m?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Wie viele sind maximal 1,26 m groß?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ab/>
              <w:t>20 Kinder wurden nach ihrem wöchentlichen Taschengeld befragt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 ergab sich folgende Tabelle.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383915" cy="70485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91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8"/>
                                    <w:gridCol w:w="1738"/>
                                    <w:gridCol w:w="18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 Eu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 Eu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 Eur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|||| |||| 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|||| ||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|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45pt;height:55.5pt;mso-wrap-distance-left:7.05pt;mso-wrap-distance-right:0pt;mso-wrap-distance-top:0pt;mso-wrap-distance-bottom:0pt;margin-top:0.05pt;mso-position-vertical-relative:text;margin-left:187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8"/>
                              <w:gridCol w:w="1738"/>
                              <w:gridCol w:w="1853"/>
                            </w:tblGrid>
                            <w:tr>
                              <w:trPr/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Euro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Eur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pict>
                                      <v:line id="shape_0" from="-0.75pt,8.65pt" to="19.4pt,19.9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24.9pt,7.7pt" to="45.05pt,18.95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|||| |||| |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pict>
                                      <v:line id="shape_0" from="-0.55pt,8.55pt" to="19.6pt,19.8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|||| |||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09855</wp:posOffset>
                      </wp:positionV>
                      <wp:extent cx="256540" cy="14351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6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8.65pt" to="19.4pt,19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97790</wp:posOffset>
                      </wp:positionV>
                      <wp:extent cx="256540" cy="14351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6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7.7pt" to="45.05pt,1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08585</wp:posOffset>
                      </wp:positionV>
                      <wp:extent cx="256540" cy="143510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6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8.55pt" to="19.6pt,19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 Taschengeld bekommt ein Kind im Durchschnitt?</w:t>
            </w:r>
          </w:p>
        </w:tc>
        <w:tc>
          <w:tcPr>
            <w:tcW w:w="3240" w:type="dxa"/>
            <w:gridSpan w:val="2"/>
            <w:tcBorders/>
            <w:shd w:fill="E0E0E0" w:val="clear"/>
          </w:tcPr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" w:dyaOrig="2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pt;height:13pt" filled="f" o:ole="">
                  <v:imagedata r:id="rId16" o:title=""/>
                </v:shape>
                <o:OLEObject Type="Embed" ProgID="" ShapeID="ole_rId15" DrawAspect="Content" ObjectID="_2066751143" r:id="rId15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1,60 Euro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en Median. Warum weicht er vom Mittelwert ab?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MED</w:t>
            </w:r>
            <w:r>
              <w:rPr>
                <w:sz w:val="22"/>
                <w:szCs w:val="22"/>
              </w:rPr>
              <w:t xml:space="preserve"> = 1 Euro</w:t>
            </w:r>
          </w:p>
          <w:p>
            <w:pPr>
              <w:pStyle w:val="Normal"/>
              <w:spacing w:before="12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ber die Hälfte der Kinder erhält 1 Eur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Von zwanzig befragten Kindern spielen sieben Tennis und zehn Fußball. Fünf Kinder machen keinen Spor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363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lle ein Säulendiagramm.</w:t>
            </w:r>
          </w:p>
        </w:tc>
        <w:tc>
          <w:tcPr>
            <w:tcW w:w="3240" w:type="dxa"/>
            <w:tcBorders/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47825" cy="127635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0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53"/>
        <w:gridCol w:w="852"/>
        <w:gridCol w:w="852"/>
        <w:gridCol w:w="852"/>
        <w:gridCol w:w="852"/>
        <w:gridCol w:w="852"/>
      </w:tblGrid>
      <w:tr>
        <w:trPr>
          <w:trHeight w:val="45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e Kinder spielen Tennis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29pt" filled="f" o:ole="">
                  <v:imagedata r:id="rId19" o:title=""/>
                </v:shape>
                <o:OLEObject Type="Embed" ProgID="" ShapeID="ole_rId18" DrawAspect="Content" ObjectID="_1062711102" r:id="rId18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%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e Kinder spielen Fußball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29pt" filled="f" o:ole="">
                  <v:imagedata r:id="rId21" o:title=""/>
                </v:shape>
                <o:OLEObject Type="Embed" ProgID="" ShapeID="ole_rId20" DrawAspect="Content" ObjectID="_755437214" r:id="rId20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e Kinder spielen Tennis und Fußball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29pt" filled="f" o:ole="">
                  <v:imagedata r:id="rId23" o:title=""/>
                </v:shape>
                <o:OLEObject Type="Embed" ProgID="" ShapeID="ole_rId22" DrawAspect="Content" ObjectID="_1410513292" r:id="rId22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29pt" filled="f" o:ole="">
                  <v:imagedata r:id="rId25" o:title=""/>
                </v:shape>
                <o:OLEObject Type="Embed" ProgID="" ShapeID="ole_rId24" DrawAspect="Content" ObjectID="_2020922183" r:id="rId24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29pt" filled="f" o:ole="">
                  <v:imagedata r:id="rId27" o:title=""/>
                </v:shape>
                <o:OLEObject Type="Embed" ProgID="" ShapeID="ole_rId26" DrawAspect="Content" ObjectID="_1133429956" r:id="rId26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SimHei;黑体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SimHei;黑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5:33:00Z</dcterms:created>
  <dc:creator>Stefanie Schütz</dc:creator>
  <dc:description/>
  <cp:keywords/>
  <dc:language>en-US</dc:language>
  <cp:lastModifiedBy>gbk</cp:lastModifiedBy>
  <cp:lastPrinted>2014-01-08T16:19:00Z</cp:lastPrinted>
  <dcterms:modified xsi:type="dcterms:W3CDTF">2014-02-12T12:45:00Z</dcterms:modified>
  <cp:revision>1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