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Magisches Flächenquadrat</w:t>
      </w:r>
    </w:p>
    <w:p>
      <w:pPr>
        <w:pStyle w:val="Aufgabentext"/>
        <w:spacing w:before="0" w:after="0"/>
        <w:rPr/>
      </w:pPr>
      <w:bookmarkStart w:id="1" w:name="OLE_LINK1"/>
      <w:bookmarkEnd w:id="1"/>
      <w:r>
        <w:rPr/>
        <w:t>In einem magischen Quadrat gilt immer, dass die Summe der Zahlen in jeder Zeile, Spalte und Diagonale gleich ist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In folgendem magischen Flächenquadrat sollen die Lücken gefüllt werden, sodass gilt: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>
          <w:bCs w:val="false"/>
        </w:rPr>
        <w:t>1.</w:t>
      </w:r>
      <w:r>
        <w:rPr/>
        <w:t xml:space="preserve"> In jeder Zeile, Spalte und Diagonale ist die Summe der Flächeninhalte gleich.</w:t>
      </w:r>
    </w:p>
    <w:p>
      <w:pPr>
        <w:pStyle w:val="Aufgabentext"/>
        <w:spacing w:before="0" w:after="0"/>
        <w:ind w:left="284" w:hanging="284"/>
        <w:rPr/>
      </w:pPr>
      <w:r>
        <w:rPr/>
        <w:t>2. In jeder Zeile, Spalte und Diagonale kommen ein Dreieck, ein Trapez, ein Parallelogramm und ein beliebiges Vieleck vor.</w:t>
      </w:r>
    </w:p>
    <w:p>
      <w:pPr>
        <w:pStyle w:val="Aufgabentext"/>
        <w:spacing w:before="0" w:after="0"/>
        <w:rPr/>
      </w:pPr>
      <w:r>
        <w:rPr/>
      </w:r>
    </w:p>
    <w:tbl>
      <w:tblPr>
        <w:tblW w:w="103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594"/>
        <w:gridCol w:w="2594"/>
        <w:gridCol w:w="2594"/>
      </w:tblGrid>
      <w:tr>
        <w:trPr>
          <w:trHeight w:val="2316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6690" cy="122428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223645</wp:posOffset>
                      </wp:positionV>
                      <wp:extent cx="794385" cy="2305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4385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5pt;height:18.15pt;mso-wrap-distance-left:9.05pt;mso-wrap-distance-right:9.05pt;mso-wrap-distance-top:0pt;mso-wrap-distance-bottom:0pt;margin-top:96.35pt;mso-position-vertical-relative:text;margin-left:2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6220" cy="1259840"/>
                  <wp:effectExtent l="0" t="0" r="0" b="0"/>
                  <wp:docPr id="3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228725</wp:posOffset>
                      </wp:positionV>
                      <wp:extent cx="793750" cy="2305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75pt;mso-position-vertical-relative:text;margin-left:2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259205"/>
                  <wp:effectExtent l="0" t="0" r="0" b="0"/>
                  <wp:docPr id="5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228725</wp:posOffset>
                      </wp:positionV>
                      <wp:extent cx="793750" cy="2305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75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9235" cy="1259840"/>
                  <wp:effectExtent l="0" t="0" r="0" b="0"/>
                  <wp:docPr id="7" name="Grafi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227455</wp:posOffset>
                      </wp:positionV>
                      <wp:extent cx="793750" cy="2305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65pt;mso-position-vertical-relative:text;margin-left:2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259205"/>
                  <wp:effectExtent l="0" t="0" r="0" b="0"/>
                  <wp:docPr id="9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225550</wp:posOffset>
                      </wp:positionV>
                      <wp:extent cx="793750" cy="23050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5pt;mso-position-vertical-relative:text;margin-left: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259205"/>
                  <wp:effectExtent l="0" t="0" r="0" b="0"/>
                  <wp:docPr id="11" name="Grafi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224280</wp:posOffset>
                      </wp:positionV>
                      <wp:extent cx="793750" cy="23050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4pt;mso-position-vertical-relative:text;margin-left:2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259205"/>
                  <wp:effectExtent l="0" t="0" r="0" b="0"/>
                  <wp:docPr id="13" name="Grafi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226185</wp:posOffset>
                      </wp:positionV>
                      <wp:extent cx="793750" cy="23050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55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1501140" cy="126174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227455</wp:posOffset>
                      </wp:positionV>
                      <wp:extent cx="793750" cy="23050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65pt;mso-position-vertical-relative:text;margin-left:2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259205"/>
                  <wp:effectExtent l="0" t="0" r="0" b="0"/>
                  <wp:docPr id="17" name="Grafi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228090</wp:posOffset>
                      </wp:positionV>
                      <wp:extent cx="793750" cy="2305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7pt;mso-position-vertical-relative:text;margin-left: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259205"/>
                  <wp:effectExtent l="0" t="0" r="0" b="0"/>
                  <wp:docPr id="19" name="Grafi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afi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225550</wp:posOffset>
                      </wp:positionV>
                      <wp:extent cx="793750" cy="23050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5pt;mso-position-vertical-relative:text;margin-left:2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259205"/>
                  <wp:effectExtent l="0" t="0" r="0" b="0"/>
                  <wp:docPr id="21" name="Grafi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rafi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225550</wp:posOffset>
                      </wp:positionV>
                      <wp:extent cx="793750" cy="23050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5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259205"/>
                  <wp:effectExtent l="0" t="0" r="0" b="0"/>
                  <wp:docPr id="23" name="Grafi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rafi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226820</wp:posOffset>
                      </wp:positionV>
                      <wp:extent cx="793750" cy="2305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6pt;mso-position-vertical-relative:text;margin-left:2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1935" cy="1269365"/>
                  <wp:effectExtent l="0" t="0" r="0" b="0"/>
                  <wp:docPr id="25" name="Grafi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afi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228725</wp:posOffset>
                      </wp:positionV>
                      <wp:extent cx="793750" cy="23050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75pt;mso-position-vertical-relative:text;margin-left: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259205"/>
                  <wp:effectExtent l="0" t="0" r="0" b="0"/>
                  <wp:docPr id="27" name="Grafi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rafi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227455</wp:posOffset>
                      </wp:positionV>
                      <wp:extent cx="793750" cy="2305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65pt;mso-position-vertical-relative:text;margin-left:2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140" cy="1259205"/>
                  <wp:effectExtent l="0" t="0" r="0" b="0"/>
                  <wp:docPr id="29" name="Grafi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Grafi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224280</wp:posOffset>
                      </wp:positionV>
                      <wp:extent cx="793750" cy="2305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4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2250" cy="1259840"/>
                  <wp:effectExtent l="0" t="0" r="0" b="0"/>
                  <wp:docPr id="31" name="Grafi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226185</wp:posOffset>
                      </wp:positionV>
                      <wp:extent cx="793750" cy="230505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55pt;mso-position-vertical-relative:text;margin-left:2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itel"/>
        <w:rPr/>
      </w:pPr>
      <w:r>
        <w:rPr/>
        <w:t>Magisches Flächenquadrat – Lösung</w:t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Bemerkung</w:t>
      </w:r>
    </w:p>
    <w:p>
      <w:pPr>
        <w:pStyle w:val="Aufgabentext"/>
        <w:spacing w:before="0" w:after="0"/>
        <w:rPr/>
      </w:pPr>
      <w:r>
        <w:rPr/>
        <w:t>Es gibt jeweils mehrere Möglichkeiten, eine geometrische Figur mit einem vorgegebenen Flächeninhalt in ein Koordinatensystem zu zeichnen. Unten ist eine mögliche Lösung aufgeführt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Die magische Zahl (Summe der Flächeninhalte in einer Zeile, Spalte und Diagonale) ist 34.</w:t>
      </w:r>
    </w:p>
    <w:p>
      <w:pPr>
        <w:pStyle w:val="Aufgabentext"/>
        <w:spacing w:before="0" w:after="0"/>
        <w:rPr/>
      </w:pPr>
      <w:r>
        <w:rPr/>
      </w:r>
    </w:p>
    <w:tbl>
      <w:tblPr>
        <w:tblW w:w="104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34"/>
        <w:gridCol w:w="2594"/>
        <w:gridCol w:w="2594"/>
      </w:tblGrid>
      <w:tr>
        <w:trPr>
          <w:trHeight w:val="2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6690" cy="1224280"/>
                  <wp:effectExtent l="0" t="0" r="0" b="0"/>
                  <wp:docPr id="33" name="Grafik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Grafik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223645</wp:posOffset>
                      </wp:positionV>
                      <wp:extent cx="794385" cy="23050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4385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1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5pt;height:18.15pt;mso-wrap-distance-left:9.05pt;mso-wrap-distance-right:9.05pt;mso-wrap-distance-top:0pt;mso-wrap-distance-bottom:0pt;margin-top:96.35pt;mso-position-vertical-relative:text;margin-left:2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1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6220" cy="1259840"/>
                  <wp:effectExtent l="0" t="0" r="0" b="0"/>
                  <wp:docPr id="35" name="Grafik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Grafik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635</wp:posOffset>
                      </wp:positionV>
                      <wp:extent cx="793750" cy="230505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2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0pt;mso-position-vertical:top;mso-position-vertical-relative:text;margin-left:2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2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0505" cy="1259840"/>
                  <wp:effectExtent l="0" t="0" r="0" b="0"/>
                  <wp:docPr id="37" name="Grafik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Grafik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635</wp:posOffset>
                      </wp:positionV>
                      <wp:extent cx="793750" cy="23050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15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0pt;mso-position-vertical:top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15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9235" cy="1259840"/>
                  <wp:effectExtent l="0" t="0" r="0" b="0"/>
                  <wp:docPr id="39" name="Grafik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Grafik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227455</wp:posOffset>
                      </wp:positionV>
                      <wp:extent cx="793750" cy="230505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16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65pt;mso-position-vertical-relative:text;margin-left:2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16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7015" cy="1259840"/>
                  <wp:effectExtent l="0" t="0" r="0" b="0"/>
                  <wp:docPr id="41" name="Grafik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Grafik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225550</wp:posOffset>
                      </wp:positionV>
                      <wp:extent cx="793750" cy="230505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13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5pt;mso-position-vertical-relative:text;margin-left: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13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2250" cy="1259840"/>
                  <wp:effectExtent l="0" t="0" r="0" b="0"/>
                  <wp:docPr id="43" name="Grafik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Grafik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635</wp:posOffset>
                      </wp:positionV>
                      <wp:extent cx="793750" cy="23050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14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0pt;mso-position-vertical:top;mso-position-vertical-relative:text;margin-left:2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14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259205"/>
                  <wp:effectExtent l="0" t="0" r="0" b="0"/>
                  <wp:docPr id="45" name="Grafik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Grafik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226185</wp:posOffset>
                      </wp:positionV>
                      <wp:extent cx="793750" cy="230505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3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55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3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1501140" cy="126174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227455</wp:posOffset>
                      </wp:positionV>
                      <wp:extent cx="793750" cy="230505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4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65pt;mso-position-vertical-relative:text;margin-left:2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4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6855" cy="1259840"/>
                  <wp:effectExtent l="0" t="0" r="0" b="0"/>
                  <wp:docPr id="49" name="Grafik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Grafik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635</wp:posOffset>
                      </wp:positionV>
                      <wp:extent cx="793750" cy="230505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12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0pt;mso-position-vertical:top;mso-position-vertical-relative:text;margin-left: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12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760" cy="1259840"/>
                  <wp:effectExtent l="0" t="0" r="0" b="0"/>
                  <wp:docPr id="51" name="Grafik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Grafik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635</wp:posOffset>
                      </wp:positionV>
                      <wp:extent cx="793750" cy="230505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7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0pt;mso-position-vertical:top;mso-position-vertical-relative:text;margin-left:2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7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760" cy="1259840"/>
                  <wp:effectExtent l="0" t="0" r="0" b="0"/>
                  <wp:docPr id="53" name="Grafik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Grafik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225550</wp:posOffset>
                      </wp:positionV>
                      <wp:extent cx="793750" cy="230505"/>
                      <wp:effectExtent l="0" t="0" r="0" b="0"/>
                      <wp:wrapNone/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10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5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10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1259205"/>
                  <wp:effectExtent l="0" t="0" r="0" b="0"/>
                  <wp:docPr id="55" name="Grafik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Grafik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226820</wp:posOffset>
                      </wp:positionV>
                      <wp:extent cx="793750" cy="230505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5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6pt;mso-position-vertical-relative:text;margin-left:2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5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1935" cy="1269365"/>
                  <wp:effectExtent l="0" t="0" r="0" b="0"/>
                  <wp:docPr id="57" name="Grafik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Grafik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228725</wp:posOffset>
                      </wp:positionV>
                      <wp:extent cx="793750" cy="230505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8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75pt;mso-position-vertical-relative:text;margin-left: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8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1534795" cy="1289685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227455</wp:posOffset>
                      </wp:positionV>
                      <wp:extent cx="793750" cy="230505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11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65pt;mso-position-vertical-relative:text;margin-left:2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11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140" cy="1259205"/>
                  <wp:effectExtent l="0" t="0" r="0" b="0"/>
                  <wp:docPr id="61" name="Grafik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Grafik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224280</wp:posOffset>
                      </wp:positionV>
                      <wp:extent cx="793750" cy="230505"/>
                      <wp:effectExtent l="0" t="0" r="0" b="0"/>
                      <wp:wrapNone/>
                      <wp:docPr id="6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6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4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6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2250" cy="1259840"/>
                  <wp:effectExtent l="0" t="0" r="0" b="0"/>
                  <wp:docPr id="63" name="Grafik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Grafik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226185</wp:posOffset>
                      </wp:positionV>
                      <wp:extent cx="793750" cy="230505"/>
                      <wp:effectExtent l="0" t="0" r="0" b="0"/>
                      <wp:wrapNone/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= 9 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18.15pt;mso-wrap-distance-left:9.05pt;mso-wrap-distance-right:9.05pt;mso-wrap-distance-top:0pt;mso-wrap-distance-bottom:0pt;margin-top:96.55pt;mso-position-vertical-relative:text;margin-left:2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= 9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>Flächeninhalte, Satz des Pythagoras</w:t>
    </w:r>
    <w:r>
      <w:rPr/>
      <w:t xml:space="preserve"> </w:t>
    </w:r>
    <w:r>
      <w:rPr>
        <w:rFonts w:cs="Arial"/>
        <w:szCs w:val="18"/>
      </w:rPr>
      <w:t xml:space="preserve">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1.png"/><Relationship Id="rId21" Type="http://schemas.openxmlformats.org/officeDocument/2006/relationships/image" Target="media/image4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17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adla</dc:creator>
  <dc:description/>
  <cp:keywords/>
  <dc:language>en-US</dc:language>
  <cp:lastModifiedBy>Brosch-Kammerer, Gabriele (LS)</cp:lastModifiedBy>
  <cp:lastPrinted>2010-12-01T13:40:00Z</cp:lastPrinted>
  <dcterms:modified xsi:type="dcterms:W3CDTF">2014-02-13T14:41:00Z</dcterms:modified>
  <cp:revision>3</cp:revision>
  <dc:subject/>
  <dc:title>Darstellung von Geraden</dc:title>
</cp:coreProperties>
</file>