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2</w:t>
        <w:tab/>
      </w:r>
      <w:r>
        <w:rPr>
          <w:b w:val="false"/>
        </w:rPr>
        <w:t>Serie 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ist der dritte Teil von 12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sind 15 % von 50 Euro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5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4a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Fasse zusammen 2x + x + 2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 4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9 = 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2(x – 1) = 4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Definitions- und Lösungsmenge:  </w:t>
            </w:r>
            <w:r>
              <w:rPr>
                <w:rFonts w:eastAsia="SimSun;宋体"/>
                <w:sz w:val="22"/>
                <w:szCs w:val="22"/>
              </w:rPr>
              <w:object w:dxaOrig="63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29pt" filled="f" o:ole="">
                  <v:imagedata r:id="rId3" o:title=""/>
                </v:shape>
                <o:OLEObject Type="Embed" ProgID="" ShapeID="ole_rId2" DrawAspect="Content" ObjectID="_2106751249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Steigung und y-Achsenabschnitt der Geraden </w:t>
              <w:br/>
              <w:t>mit der Gleichung y = x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st die Funktion f mit f(x) = 2(1 – x) eine lineare Funktion?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i einem Rechteck ist die eine Seite um 2 cm länger als die andere. </w:t>
              <w:br/>
              <w:t>Gib den Flächeninhalt des Rechtecks an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76"/>
        <w:gridCol w:w="718"/>
        <w:gridCol w:w="3835"/>
      </w:tblGrid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3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,50 Eur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D = </w:t>
            </w:r>
            <w:r>
              <w:rPr>
                <w:rFonts w:eastAsia="SimSun;宋体"/>
                <w:sz w:val="22"/>
                <w:szCs w:val="22"/>
              </w:rPr>
              <w:object w:dxaOrig="2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.95pt" filled="f" o:ole="">
                  <v:imagedata r:id="rId5" o:title=""/>
                </v:shape>
                <o:OLEObject Type="Embed" ProgID="" ShapeID="ole_rId4" DrawAspect="Content" ObjectID="_1768108470" r:id="rId4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\ {0}; L = {1}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20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Steigung 1, y-Achsenabschnitt 0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x + 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Ja</w:t>
            </w:r>
          </w:p>
        </w:tc>
      </w:tr>
      <w:tr>
        <w:trPr>
          <w:trHeight w:val="567" w:hRule="atLeast"/>
        </w:trPr>
        <w:tc>
          <w:tcPr>
            <w:tcW w:w="643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2a + 3)(2a – 3)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before="1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A =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a + 2); </w:t>
              <w:br/>
              <w:t>a ist die kürzere Seite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BG Klasse 9 </w:t>
    </w:r>
    <w:r>
      <w:rPr>
        <w:rFonts w:cs="Arial"/>
        <w:szCs w:val="18"/>
      </w:rPr>
      <w:t>• Kopfübungen</w:t>
    </w:r>
    <w:r>
      <w:rPr/>
      <w:t xml:space="preserve"> Seri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33:00Z</dcterms:created>
  <dc:creator>Stefanie Schütz</dc:creator>
  <dc:description/>
  <cp:keywords/>
  <dc:language>en-US</dc:language>
  <cp:lastModifiedBy>gbk</cp:lastModifiedBy>
  <cp:lastPrinted>2013-12-16T17:19:00Z</cp:lastPrinted>
  <dcterms:modified xsi:type="dcterms:W3CDTF">2014-02-12T12:56:00Z</dcterms:modified>
  <cp:revision>1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