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4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7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29pt" filled="f" o:ole="">
                  <v:imagedata r:id="rId3" o:title=""/>
                </v:shape>
                <o:OLEObject Type="Embed" ProgID="" ShapeID="ole_rId2" DrawAspect="Content" ObjectID="_89634801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in Koffer kostet 50 Euro. Der Preis wird um 12 % erhöht. </w:t>
              <w:br/>
              <w:t>Wie viel kostet der Koffer jetz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gründe, dass 2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/>
                <w:sz w:val="22"/>
                <w:szCs w:val="22"/>
              </w:rPr>
              <w:t xml:space="preserve"> = 4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is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ultipliziere aus 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(a + 2) =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eine Figur, deren Umfang 2(a + b) beträg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:  5x = 0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telle die zugehörige Gleichung auf und löse sie: Wird 5 zum Doppelten einer Zahl dazu addiert, so erhält man das Vierfache dieser Zahl.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erläuft das Schaubild mit der Gleichung y = 2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die Nullstelle der Funktion f mit f(x) = 2x + 2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0,125 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in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42"/>
        <w:gridCol w:w="716"/>
        <w:gridCol w:w="3774"/>
      </w:tblGrid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0}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6 Eur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5 + 2x = 4x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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2,5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33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7pt;height:17pt" filled="f" o:ole="">
                  <v:imagedata r:id="rId5" o:title=""/>
                </v:shape>
                <o:OLEObject Type="Embed" ProgID="" ShapeID="ole_rId4" DrawAspect="Content" ObjectID="_327552418" r:id="rId4"/>
              </w:objec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Es verläuft parallel zur x-Achse im Abstand 2.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 xml:space="preserve"> + 2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e:</w:t>
            </w: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603250" cy="273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258445" cy="483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1250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44:00Z</dcterms:created>
  <dc:creator>Stefanie Schütz</dc:creator>
  <dc:description/>
  <cp:keywords/>
  <dc:language>en-US</dc:language>
  <cp:lastModifiedBy>gbk</cp:lastModifiedBy>
  <cp:lastPrinted>2013-12-16T17:20:00Z</cp:lastPrinted>
  <dcterms:modified xsi:type="dcterms:W3CDTF">2014-02-12T13:01:00Z</dcterms:modified>
  <cp:revision>1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