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7,5 – 8,4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Preis einer Hose wird um 11 % erhöht. Im kommenden Schlussverkauf wird diese Hose um 5 % reduziert. Erhält man denselben Endpreis, wenn man den ursprünglichen Preis der Hose um </w:t>
              <w:br/>
              <w:t>6 % erhöht hätt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Faktorisiere 4b² + 20b + 25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s Doppelte einer Zahl wird mit dem Dreifachen dieser Zahl multipliziert. Stelle den zugehörigen Term auf und vereinfache ih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lammere weiter aus (x + 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a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x + 3)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x:  </w:t>
            </w:r>
            <w:r>
              <w:rPr>
                <w:rFonts w:eastAsia="SimSun;宋体"/>
                <w:sz w:val="22"/>
                <w:szCs w:val="22"/>
              </w:rPr>
              <w:object w:dxaOrig="8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9pt" filled="f" o:ole="">
                  <v:imagedata r:id="rId3" o:title=""/>
                </v:shape>
                <o:OLEObject Type="Embed" ProgID="" ShapeID="ole_rId2" DrawAspect="Content" ObjectID="_1574099322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eine Gleichung an, welche die Lösung –5 besitz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e Gerade verläuft durch die Punkte A(–2|2) und B(2|3). </w:t>
              <w:br/>
              <w:t>Hat die Gerade eine positive oder eine negative Steig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geben ist die Funktion f mit f(x) = –3x + 1. </w:t>
              <w:br/>
              <w:t>Gib die Koordinaten zweier Punkte auf dem Schaubild von f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in mathematischer Kurzschreibweise: </w:t>
              <w:br/>
              <w:t>Der Punkt P liegt auf der Geraden g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1"/>
        <w:gridCol w:w="718"/>
        <w:gridCol w:w="3820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0,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9pt" filled="f" o:ole="">
                  <v:imagedata r:id="rId5" o:title=""/>
                </v:shape>
                <o:OLEObject Type="Embed" ProgID="" ShapeID="ole_rId4" DrawAspect="Content" ObjectID="_226377661" r:id="rId4"/>
              </w:objec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, die Erhöhung beträgt nur 5,45 %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x + 5 = 0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2b + 5)²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Eine positive Steigung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2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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3x = 6x²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e: A(0|1); B(1|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)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x + 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a + 2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eastAsia="SimSun;宋体"/>
                <w:sz w:val="22"/>
                <w:szCs w:val="22"/>
              </w:rPr>
              <w:t xml:space="preserve"> g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56:00Z</dcterms:created>
  <dc:creator>Stefanie Schütz</dc:creator>
  <dc:description/>
  <cp:keywords/>
  <dc:language>en-US</dc:language>
  <cp:lastModifiedBy>gbk</cp:lastModifiedBy>
  <cp:lastPrinted>2013-12-16T17:21:00Z</cp:lastPrinted>
  <dcterms:modified xsi:type="dcterms:W3CDTF">2014-02-12T13:15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