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9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02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29pt" filled="f" o:ole="">
                  <v:imagedata r:id="rId3" o:title=""/>
                </v:shape>
                <o:OLEObject Type="Embed" ProgID="" ShapeID="ole_rId2" DrawAspect="Content" ObjectID="_1985076730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e Zinsen erhält man in einem Jahr bei einem Kapital von </w:t>
              <w:br/>
              <w:t>1000 Euro und einem Zinssatz von 2 %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so weit wie möglich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–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ie Summe aus 4b und 8a wird durch 2 dividiert. </w:t>
              <w:br/>
              <w:t>Stelle den Term auf und vereinfache ih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2 – 3(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)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 3(x – 4) = 0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rd vom Doppelten einer Zahl 5 subtrahiert, so erhält man 7. </w:t>
              <w:br/>
              <w:t>Stelle die Gleichung auf und löse sie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ine Gerade verläuft parallel zur 1. Winkelhalbierenden und besitzt den </w:t>
              <w:br/>
              <w:t>y-Achsenabschnitt –2. Bestimme die Gleichung der Gerade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Funktion f mit f(x) = (x – 2) + x eine lineare Funktio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chreibe in mathematischer Kurzschreibweise: </w:t>
              <w:br/>
              <w:t>Die beiden Geraden g und h sind parallel zueinander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09"/>
        <w:gridCol w:w="718"/>
        <w:gridCol w:w="3802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48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31.95pt" filled="f" o:ole="">
                  <v:imagedata r:id="rId5" o:title=""/>
                </v:shape>
                <o:OLEObject Type="Embed" ProgID="" ShapeID="ole_rId4" DrawAspect="Content" ObjectID="_939465559" r:id="rId4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L = {4}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20 Eur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2x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5 = 7 </w:t>
            </w:r>
            <w:r>
              <w:rPr>
                <w:rFonts w:eastAsia="Symbol" w:cs="Symbol" w:ascii="Symbol" w:hAnsi="Symbol"/>
                <w:bCs/>
                <w:sz w:val="22"/>
                <w:szCs w:val="22"/>
                <w:lang w:val="fr-FR"/>
              </w:rPr>
              <w:t>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x = 6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</w:rPr>
              <w:t>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(a + 1) (a – 1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y = x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2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object w:dxaOrig="18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29pt" filled="f" o:ole="">
                  <v:imagedata r:id="rId7" o:title=""/>
                </v:shape>
                <o:OLEObject Type="Embed" ProgID="" ShapeID="ole_rId6" DrawAspect="Content" ObjectID="_1169725501" r:id="rId6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vertAlign w:val="superscript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5 – 3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  <w:lang w:val="fr-FR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</w:rPr>
              <w:object w:dxaOrig="5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6pt" filled="f" o:ole="">
                  <v:imagedata r:id="rId9" o:title=""/>
                </v:shape>
                <o:OLEObject Type="Embed" ProgID="" ShapeID="ole_rId8" DrawAspect="Content" ObjectID="_809848402" r:id="rId8"/>
              </w:object>
            </w:r>
          </w:p>
        </w:tc>
      </w:tr>
    </w:tbl>
    <w:p>
      <w:pPr>
        <w:pStyle w:val="Aufgabentext"/>
        <w:spacing w:before="0" w:after="480"/>
        <w:rPr>
          <w:lang w:val="fr-FR"/>
        </w:rPr>
      </w:pPr>
      <w:r>
        <w:rPr>
          <w:lang w:val="fr-FR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04:00Z</dcterms:created>
  <dc:creator>Stefanie Schütz</dc:creator>
  <dc:description/>
  <cp:keywords/>
  <dc:language>en-US</dc:language>
  <cp:lastModifiedBy>gbk</cp:lastModifiedBy>
  <cp:lastPrinted>2013-12-16T17:21:00Z</cp:lastPrinted>
  <dcterms:modified xsi:type="dcterms:W3CDTF">2014-02-12T13:26:00Z</dcterms:modified>
  <cp:revision>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