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D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6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 Zahl ist größer: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323111548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oder 80 % 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rei von 20 befragten Jugendlichen spielen Fußball. Gib den Anteil in Prozent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ultipliziere aus (x – 1)(x + 2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18pt" filled="f" o:ole="">
                  <v:imagedata r:id="rId5" o:title=""/>
                </v:shape>
                <o:OLEObject Type="Embed" ProgID="" ShapeID="ole_rId4" DrawAspect="Content" ObjectID="_1229239915" r:id="rId4"/>
              </w:object>
            </w:r>
          </w:p>
        </w:tc>
      </w:tr>
      <w:tr>
        <w:trPr>
          <w:trHeight w:val="736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Gleichung:  2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8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ein Verfahren, mit dem sich die Gleichung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2x – 3 lösen läss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as Schaubild mit der Gleichung y = –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3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geben ist die Funktion f mit f(x) =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4. Berechne f(–2)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Stifte kosten zusammen 1,60 Euro. Wie viel kosten fünf Stift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Umfang eines Quadrats beträgt 6 cm. Wie lang sind die Seiten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5"/>
        <w:gridCol w:w="717"/>
        <w:gridCol w:w="3838"/>
      </w:tblGrid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0 %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z. B. Mitternachtsformel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before="4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12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29pt" filled="f" o:ole="">
                  <v:imagedata r:id="rId7" o:title=""/>
                </v:shape>
                <o:OLEObject Type="Embed" ProgID="" ShapeID="ole_rId6" DrawAspect="Content" ObjectID="_1670250235" r:id="rId6"/>
              </w:objec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78422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x – 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f(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) = 8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x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4,00 Euro</w:t>
            </w:r>
          </w:p>
        </w:tc>
      </w:tr>
      <w:tr>
        <w:trPr>
          <w:trHeight w:val="567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2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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5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5:00Z</dcterms:created>
  <dc:creator>Stefanie Schütz</dc:creator>
  <dc:description/>
  <cp:keywords/>
  <dc:language>en-US</dc:language>
  <cp:lastModifiedBy>gbk</cp:lastModifiedBy>
  <cp:lastPrinted>2013-12-12T16:51:00Z</cp:lastPrinted>
  <dcterms:modified xsi:type="dcterms:W3CDTF">2014-02-12T13:40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