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ein Drittel von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817925094" r:id="rId2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Tisch kostet ohne MwSt. 50 Euro. Wie viel Euro MwSt. (19 %) kommen dazu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aus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x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18pt" filled="f" o:ole="">
                  <v:imagedata r:id="rId5" o:title=""/>
                </v:shape>
                <o:OLEObject Type="Embed" ProgID="" ShapeID="ole_rId4" DrawAspect="Content" ObjectID="_1813043743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elle die Formel nach d um:  u = 2b + 2d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Lösungen besitzt die Gleichung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25 = 0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eine Parabel mit der Gleichung y =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4 +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</w:t>
              <w:br/>
              <w:t>Beschreibe die Lage der Para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die Funktion f mit f(x)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An welcher Stelle beträgt der Funktionswert 4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ater und Sohn sind zusammen 35 Jahre alt. Der Vater ist viermal so alt wie sein Sohn. Wie alt sind die beid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Flächeninhalt eines Quadrats beträgt 0,36 d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. Wie viel cm betragen die Seitenläng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85"/>
        <w:gridCol w:w="718"/>
        <w:gridCol w:w="3827"/>
      </w:tblGrid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981747420" r:id="rId6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Keine Lösung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,50 Euro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ormalparabel um 4 LE nach unten verschoben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(x +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2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Vater 28 Jahre und </w:t>
              <w:br/>
              <w:t>Sohn 7 Jahre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11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29pt" filled="f" o:ole="">
                  <v:imagedata r:id="rId9" o:title=""/>
                </v:shape>
                <o:OLEObject Type="Embed" ProgID="" ShapeID="ole_rId8" DrawAspect="Content" ObjectID="_1695637868" r:id="rId8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 cm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3:00Z</dcterms:created>
  <dc:creator>Stefanie Schütz</dc:creator>
  <dc:description/>
  <cp:keywords/>
  <dc:language>en-US</dc:language>
  <cp:lastModifiedBy>Brosch-Kammerer, Gabriele (LS)</cp:lastModifiedBy>
  <cp:lastPrinted>2013-12-12T16:52:00Z</cp:lastPrinted>
  <dcterms:modified xsi:type="dcterms:W3CDTF">2014-05-02T10:55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