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2</w:t>
        <w:tab/>
      </w:r>
      <w:r>
        <w:rPr>
          <w:b w:val="false"/>
        </w:rPr>
        <w:t>Serie C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 ist der dritte Teil von 12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 sind 15 % von 50 Euro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5a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4a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Fasse zusammen 2x + x + 2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Faktorisiere 4a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– 9 = 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öse nach x auf:  2(x – 1) = 4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stimme die Definitions- und Lösungsmenge:  </w:t>
            </w:r>
            <w:r>
              <w:rPr>
                <w:rFonts w:eastAsia="SimSun;宋体"/>
                <w:sz w:val="22"/>
                <w:szCs w:val="22"/>
              </w:rPr>
              <w:object w:dxaOrig="639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29pt" filled="f" o:ole="">
                  <v:imagedata r:id="rId3" o:title=""/>
                </v:shape>
                <o:OLEObject Type="Embed" ProgID="" ShapeID="ole_rId2" DrawAspect="Content" ObjectID="_12372046" r:id="rId2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stimme Steigung und y-Achsenabschnitt der Geraden </w:t>
              <w:br/>
              <w:t>mit der Gleichung y = x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Ist die Funktion f mit f(x) = 2(1 – x) eine lineare Funktion?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i einem Rechteck ist die eine Seite um 2 cm länger als die andere. </w:t>
              <w:br/>
              <w:t>Gib den Flächeninhalt des Rechtecks an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876"/>
        <w:gridCol w:w="718"/>
        <w:gridCol w:w="3835"/>
      </w:tblGrid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876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x = 3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876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7,50 Euro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D = </w:t>
            </w:r>
            <w:r>
              <w:rPr>
                <w:rFonts w:eastAsia="SimSun;宋体"/>
                <w:sz w:val="22"/>
                <w:szCs w:val="22"/>
              </w:rPr>
              <w:object w:dxaOrig="24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3.95pt" filled="f" o:ole="">
                  <v:imagedata r:id="rId5" o:title=""/>
                </v:shape>
                <o:OLEObject Type="Embed" ProgID="" ShapeID="ole_rId4" DrawAspect="Content" ObjectID="_534908137" r:id="rId4"/>
              </w:object>
            </w:r>
            <w:r>
              <w:rPr>
                <w:rFonts w:eastAsia="SimSun;宋体"/>
                <w:bCs/>
                <w:sz w:val="22"/>
                <w:szCs w:val="22"/>
              </w:rPr>
              <w:t>\ {0}; L = {1}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876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vertAlign w:val="superscript"/>
              </w:rPr>
            </w:pPr>
            <w:r>
              <w:rPr>
                <w:rFonts w:eastAsia="SimSun;宋体"/>
                <w:sz w:val="22"/>
                <w:szCs w:val="22"/>
              </w:rPr>
              <w:t>20a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Steigung 1, y-Achsenabschnitt 0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876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x + 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Ja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876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(2a + 3)(2a – 3)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A = a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(a + 2); </w:t>
              <w:br/>
              <w:t>a ist die kürzere Seite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5:33:00Z</dcterms:created>
  <dc:creator>Stefanie Schütz</dc:creator>
  <dc:description/>
  <cp:keywords/>
  <dc:language>en-US</dc:language>
  <cp:lastModifiedBy>gbk</cp:lastModifiedBy>
  <cp:lastPrinted>2013-12-16T17:19:00Z</cp:lastPrinted>
  <dcterms:modified xsi:type="dcterms:W3CDTF">2014-02-12T12:56:00Z</dcterms:modified>
  <cp:revision>12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