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779715032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160 g?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t </w:t>
            </w:r>
            <w:r>
              <w:rPr>
                <w:sz w:val="22"/>
                <w:szCs w:val="22"/>
              </w:rPr>
              <w:object w:dxaOrig="14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29pt" filled="f" o:ole="">
                  <v:imagedata r:id="rId5" o:title=""/>
                </v:shape>
                <o:OLEObject Type="Embed" ProgID="" ShapeID="ole_rId4" DrawAspect="Content" ObjectID="_608579628" r:id="rId4"/>
              </w:object>
            </w:r>
            <w:r>
              <w:rPr>
                <w:sz w:val="22"/>
                <w:szCs w:val="22"/>
              </w:rPr>
              <w:t>? Begründ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sse zusammen b + b + b + b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olgende Termumformung richtig oder falsch?  6x – x = 6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lässt sich mit Hilfe einer binomischen Formel 21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leicht berechn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x &lt; 2x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rgänze x + y = 3 durch eine weitere Gleichung zu einem linearen Gleichungssystem mit unendlich vielen Lösung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ib den Schnittpunkt der beiden Geraden mit den Gleichungen </w:t>
              <w:br/>
              <w:t>y = 2 – x und x = 3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as Schaubild einer proportionalen Zuordnung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elche Figur erhältst du, wenn du ein Quadrat entlang der Diagonalen faltest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84"/>
        <w:gridCol w:w="717"/>
        <w:gridCol w:w="3830"/>
      </w:tblGrid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0 g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x | x &gt; 0}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denn </w:t>
            </w:r>
            <w:r>
              <w:rPr>
                <w:sz w:val="22"/>
                <w:szCs w:val="22"/>
              </w:rPr>
              <w:object w:dxaOrig="15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29pt" filled="f" o:ole="">
                  <v:imagedata r:id="rId7" o:title=""/>
                </v:shape>
                <o:OLEObject Type="Embed" ProgID="" ShapeID="ole_rId6" DrawAspect="Content" ObjectID="_1148566994" r:id="rId6"/>
              </w:objec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2x + 2y = 6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S(3|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)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alsch, denn </w:t>
            </w:r>
            <w:r>
              <w:rPr>
                <w:rFonts w:eastAsia="SimSun;宋体"/>
                <w:sz w:val="22"/>
                <w:szCs w:val="22"/>
              </w:rPr>
              <w:t>6x – x ergibt 5x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72565</wp:posOffset>
                  </wp:positionH>
                  <wp:positionV relativeFrom="paragraph">
                    <wp:posOffset>93980</wp:posOffset>
                  </wp:positionV>
                  <wp:extent cx="508000" cy="6419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6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bCs/>
                <w:sz w:val="22"/>
                <w:szCs w:val="22"/>
              </w:rPr>
              <w:t>Beispiel: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Ursprungsgerade)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(20 + 1)² </w:t>
              <w:br/>
              <w:t>= 400 + 40 + 1 = 44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gleichschenkliges, rechtwinkliges Dreieck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6:00Z</dcterms:created>
  <dc:creator>Stefanie Schütz</dc:creator>
  <dc:description/>
  <cp:keywords/>
  <dc:language>en-US</dc:language>
  <cp:lastModifiedBy>gbk</cp:lastModifiedBy>
  <cp:lastPrinted>2013-12-16T17:20:00Z</cp:lastPrinted>
  <dcterms:modified xsi:type="dcterms:W3CDTF">2014-02-12T13:08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