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2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3,5 – 1,7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 Pullover kostet 25 Euro. Beim Schlussverkauf erhältst du 20 % Rabatt. Wie viel musst du noch für den Pullover zahle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Ergänze so, dass die binomische Formel stimmt: </w:t>
              <w:br/>
              <w:t>(2x + __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__ + 12x + __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etze in den Term 4 –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 für x die Zahl –1 ein. Welcher Wert ergibt sich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die Lösungsmenge an:  (x – 2)(x + 4) = 0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Summe aus einer Zahl und 4 wird quadriert. Das Ergebnis lautet 25. Bestimme die Zahl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e Normalparabel wird um 3 LE nach rechts verschoben und dann mit dem Faktor 2 gestreckt. Gib die Gleichung der Parabel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geben ist eine Parabel mit der Gleichung y = (x – 1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4. </w:t>
              <w:br/>
              <w:t>Wie oft schneidet die Parabel die x-Achse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Zwei Maler benötigen für eine Hauswand drei Stunden. </w:t>
              <w:br/>
              <w:t>Wie lange brauchen vier Maler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wei Geraden sind parallel zueinander. Was gilt für die Steigungen?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78"/>
        <w:gridCol w:w="718"/>
        <w:gridCol w:w="3833"/>
      </w:tblGrid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,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(x + 4)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= 25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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x = 1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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x =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2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0 Eur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7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y = 2(x – 3)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3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(2x + </w:t>
            </w:r>
            <w:r>
              <w:rPr>
                <w:rFonts w:eastAsia="SimSun;宋体"/>
                <w:sz w:val="22"/>
                <w:szCs w:val="22"/>
                <w:u w:val="single"/>
              </w:rPr>
              <w:t>3</w:t>
            </w:r>
            <w:r>
              <w:rPr>
                <w:rFonts w:eastAsia="SimSun;宋体"/>
                <w:sz w:val="22"/>
                <w:szCs w:val="22"/>
              </w:rPr>
              <w:t>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  <w:r>
              <w:rPr>
                <w:rFonts w:eastAsia="SimSun;宋体"/>
                <w:sz w:val="22"/>
                <w:szCs w:val="22"/>
                <w:u w:val="single"/>
              </w:rPr>
              <w:t>4x</w:t>
            </w:r>
            <w:r>
              <w:rPr>
                <w:rFonts w:eastAsia="SimSun;宋体"/>
                <w:sz w:val="22"/>
                <w:szCs w:val="22"/>
                <w:u w:val="single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12x + </w:t>
            </w:r>
            <w:r>
              <w:rPr>
                <w:rFonts w:eastAsia="SimSun;宋体"/>
                <w:sz w:val="22"/>
                <w:szCs w:val="22"/>
                <w:u w:val="single"/>
              </w:rPr>
              <w:t>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8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Es gibt keine Schnittstellen.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4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9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,5 Stunden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5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4; 2}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10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Steigungen sind gleich.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9:00Z</dcterms:created>
  <dc:creator>Stefanie Schütz</dc:creator>
  <dc:description/>
  <cp:keywords/>
  <dc:language>en-US</dc:language>
  <cp:lastModifiedBy>Brosch-Kammerer, Gabriele (LS)</cp:lastModifiedBy>
  <cp:lastPrinted>2013-12-12T16:52:00Z</cp:lastPrinted>
  <dcterms:modified xsi:type="dcterms:W3CDTF">2014-05-02T10:53:00Z</dcterms:modified>
  <cp:revision>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