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9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29pt" filled="f" o:ole="">
                  <v:imagedata r:id="rId3" o:title=""/>
                </v:shape>
                <o:OLEObject Type="Embed" ProgID="" ShapeID="ole_rId2" DrawAspect="Content" ObjectID="_312199397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 Stuhl kostet 48 Euro, nachdem ein Rabatt von 20 % gewährt wurde. Tina will den vorherigen Preis wissen und rechnet: </w:t>
              <w:br/>
              <w:t xml:space="preserve">48 Eur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20 = 57,60 Euro. Stimmt ihre Rechn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so weit wie möglich </w:t>
            </w:r>
            <w:r>
              <w:rPr>
                <w:rFonts w:eastAsia="SimSun;宋体"/>
                <w:sz w:val="22"/>
                <w:szCs w:val="22"/>
              </w:rPr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1766947935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weiter aus  a(x – 1) + b(x – 1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mit Hilfe des Satzes von Vieta die Faktorform der Gleichung </w:t>
              <w:br/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+</w:t>
            </w:r>
            <w:r>
              <w:rPr>
                <w:rFonts w:eastAsia="SimSun;宋体"/>
                <w:sz w:val="22"/>
                <w:szCs w:val="22"/>
              </w:rPr>
              <w:t xml:space="preserve"> 2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nna rechnet: 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5x |:x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SimSun;宋体"/>
                <w:sz w:val="22"/>
                <w:szCs w:val="22"/>
              </w:rPr>
              <w:t xml:space="preserve">    x = 5. </w:t>
              <w:br/>
              <w:t>Welche Lösung hat sie dabei unterschlag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Normalparabel wird an der x-Achse gespiegelt und anschließend um 2 LE nach oben verschoben. Gib eine Gleichung der verschobenen Parabel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as Schaubild mit der Gleichung y= (x +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Handelt es sich um eine Parabe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Summe der Quadrate zweier aufeinanderfolgender Zahlen beträgt 25. Wie lauten die Zahl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ässt sich aus den Angaben a = b = 4 cm u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30° ein eindeutiges Dreieck konstruier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99"/>
        <w:gridCol w:w="717"/>
        <w:gridCol w:w="3816"/>
      </w:tblGrid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Die Lösung x = 0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! Richtig: </w:t>
            </w:r>
            <w:r>
              <w:rPr>
                <w:rFonts w:eastAsia="SimSun;宋体"/>
                <w:bCs/>
                <w:sz w:val="22"/>
                <w:szCs w:val="22"/>
              </w:rPr>
              <w:object w:dxaOrig="2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31pt" filled="f" o:ole="">
                  <v:imagedata r:id="rId7" o:title=""/>
                </v:shape>
                <o:OLEObject Type="Embed" ProgID="" ShapeID="ole_rId6" DrawAspect="Content" ObjectID="_1883667466" r:id="rId6"/>
              </w:objec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y = –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um eine Gerade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a + b)(x – 1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 und 4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x – 1)(x + 3) = 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, Kongruenzsatz: Ssw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06:00Z</dcterms:created>
  <dc:creator>Stefanie Schütz</dc:creator>
  <dc:description/>
  <cp:keywords/>
  <dc:language>en-US</dc:language>
  <cp:lastModifiedBy>Brosch-Kammerer, Gabriele (LS)</cp:lastModifiedBy>
  <cp:lastPrinted>2013-12-12T16:51:00Z</cp:lastPrinted>
  <dcterms:modified xsi:type="dcterms:W3CDTF">2014-03-20T11:04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