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12045010" r:id="rId3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/>
      </w:pPr>
      <w:r>
        <w:rPr>
          <w:b/>
        </w:rPr>
        <w:t xml:space="preserve">Hinweise für die Lehrkraf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Durch die Konstruktion eines Dreiecks mit GeoGebra wird eine Konstruktionsbeschreibung erstellt, die als Arbeitsanweisung für eine Konstruktion mit Zirkel und Lineal dient. 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/>
        <w:t xml:space="preserve">Die Schülerinnen und Schüler konstruieren mit GeoGebra ein Dreieck, von dem die Längen der drei Seiten gegeben sind. Dazu dürfen nur die Befehle genutzt werden, die auf dem </w:t>
      </w:r>
      <w:r>
        <w:rPr>
          <w:b/>
        </w:rPr>
        <w:t>Merkblatt</w:t>
      </w:r>
      <w:r>
        <w:rPr/>
        <w:t xml:space="preserve"> aufgelistet sind. Diese entsprechen den Schritten einer Konstruktion mit Zirkel und Lineal beziehungsweise Geodreieck. </w:t>
        <w:br/>
        <w:t>Hierzu erhalten die Schülerinnen und Schüler je ein Arbeitsblatt und ein Merkblat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Beim Vergleich mit den Ergebnissen der Mitschülerinnen und Mitschüler werden bei der Eingangsaufgabe und den Aufgaben 1 – 3 die Kongruenzsätze bestätig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5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Aufgaben 1 – 6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Zur Vertiefung der Kongruenzsätze kann die Lehrkraft folgende Aufgaben stellen. Für jede Aufgabe sollte ein neues Fenster in GeoGebra geöffnet werden, nachdem die vorherige Konstruktion abgespeichert wurde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6,1 cm;  b = 4,1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39°    sws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>a = 4,5 cm;  ß = 63°;   b = 5,2 cm   Ssw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7,9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55°;  ß = 40°         wsw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Ebenso können Aufgaben gestellt werden, bei denen die Konstruktion nicht eindeutig ist.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a = 4,0 cm; </w:t>
      </w:r>
      <w:r>
        <w:rPr>
          <w:color w:val="000000"/>
          <w:sz w:val="24"/>
          <w:szCs w:val="24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017169674" r:id="rId6"/>
        </w:object>
      </w:r>
      <w:r>
        <w:rPr>
          <w:lang w:val="en-US"/>
        </w:rPr>
        <w:t xml:space="preserve">= 36°;  c = 3,0 cm 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c = 5,4 cm; b = 4,0 cm; </w:t>
      </w:r>
      <w:r>
        <w:rPr>
          <w:color w:val="000000"/>
          <w:sz w:val="24"/>
          <w:szCs w:val="24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87170120" r:id="rId8"/>
        </w:object>
      </w:r>
      <w:r>
        <w:rPr>
          <w:lang w:val="en-US"/>
        </w:rPr>
        <w:t>= 60°</w:t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/>
      </w:pPr>
      <w:r>
        <w:rPr/>
        <w:t xml:space="preserve">Die Vorgehensweise kann auf Vierecke übertragen werden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a = 5 cm; </w:t>
      </w:r>
      <w:r>
        <w:rPr>
          <w:rFonts w:cs="Symbol" w:ascii="Symbol" w:hAnsi="Symbol"/>
          <w:sz w:val="24"/>
          <w:szCs w:val="28"/>
        </w:rPr>
        <w:t></w:t>
      </w:r>
      <w:r>
        <w:rPr/>
        <w:t xml:space="preserve"> = 50° ; d = 6 cm;  </w:t>
      </w:r>
      <w:r>
        <w:rPr>
          <w:rFonts w:eastAsia="Symbol" w:cs="Symbol" w:ascii="Symbol" w:hAnsi="Symbol"/>
          <w:sz w:val="24"/>
          <w:szCs w:val="28"/>
        </w:rPr>
        <w:t></w:t>
      </w:r>
      <w:r>
        <w:rPr/>
        <w:t xml:space="preserve"> = 100°;  c = 3 cm</w:t>
      </w:r>
    </w:p>
    <w:p>
      <w:pPr>
        <w:pStyle w:val="Aufgabentext"/>
        <w:spacing w:before="24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3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32420540" r:id="rId12"/>
        </w:object>
        <w:object w:dxaOrig="3756" w:dyaOrig="2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443562731" r:id="rId14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 xml:space="preserve">Arbeitsblat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76605</wp:posOffset>
            </wp:positionH>
            <wp:positionV relativeFrom="paragraph">
              <wp:posOffset>146050</wp:posOffset>
            </wp:positionV>
            <wp:extent cx="236855" cy="236855"/>
            <wp:effectExtent l="0" t="0" r="0" b="0"/>
            <wp:wrapNone/>
            <wp:docPr id="4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Konstruiere ein Dreieck. Verwende hierfür die dynamische Geometriesoftware GeoGebra      . Auf dem Merkblatt siehst du eine Tabelle. In ihr findest du die Werkzeuge aus dem Geometrieprogramm, die du verwenden sollst.</w:t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ext"/>
        <w:spacing w:before="0" w:after="0"/>
        <w:rPr/>
      </w:pPr>
      <w:r>
        <w:rPr/>
        <w:t xml:space="preserve">Konstruiere anschließend das Dreieck mit Zirkel und Geodreieck in dein Heft. Nutze deine mit GeoGebra gemachten Erfahrungen. 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Vorgehensweise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numPr>
          <w:ilvl w:val="0"/>
          <w:numId w:val="3"/>
        </w:numPr>
        <w:spacing w:before="0" w:after="0"/>
        <w:rPr>
          <w:rStyle w:val="InternetLink"/>
          <w:b/>
          <w:b/>
          <w:color w:val="000000"/>
        </w:rPr>
      </w:pPr>
      <w:r>
        <w:rPr/>
        <w:t xml:space="preserve">Lade </w:t>
      </w:r>
      <w:r>
        <w:rPr>
          <w:rStyle w:val="InternetLink"/>
          <w:b/>
        </w:rPr>
        <w:t>GeoGebra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b/>
          <w:color w:val="000000"/>
        </w:rPr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Lies das Merkblatt aufmerksam durch und verwende nur die erlaubten Werkzeuge.</w:t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7770</wp:posOffset>
            </wp:positionH>
            <wp:positionV relativeFrom="paragraph">
              <wp:posOffset>81280</wp:posOffset>
            </wp:positionV>
            <wp:extent cx="1640840" cy="824865"/>
            <wp:effectExtent l="0" t="0" r="0" b="0"/>
            <wp:wrapTight wrapText="bothSides">
              <wp:wrapPolygon edited="0">
                <wp:start x="-123" y="0"/>
                <wp:lineTo x="-123" y="21348"/>
                <wp:lineTo x="21600" y="21348"/>
                <wp:lineTo x="21600" y="0"/>
                <wp:lineTo x="-12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96945</wp:posOffset>
                </wp:positionH>
                <wp:positionV relativeFrom="paragraph">
                  <wp:posOffset>390525</wp:posOffset>
                </wp:positionV>
                <wp:extent cx="380365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35pt;margin-top:30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alte die Koordinatenachsen aus. Gehe dazu mit der Maus auf die Zeichenfläche. Klicke mit der rechten Maustaste und dann auf „Achsen“. </w:t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07130</wp:posOffset>
            </wp:positionH>
            <wp:positionV relativeFrom="paragraph">
              <wp:posOffset>423545</wp:posOffset>
            </wp:positionV>
            <wp:extent cx="1870075" cy="1164590"/>
            <wp:effectExtent l="0" t="0" r="0" b="0"/>
            <wp:wrapTight wrapText="bothSides">
              <wp:wrapPolygon edited="0">
                <wp:start x="-12" y="8408"/>
                <wp:lineTo x="-12" y="2336"/>
                <wp:lineTo x="-3193" y="2336"/>
                <wp:lineTo x="-3193" y="8408"/>
                <wp:lineTo x="-12" y="8408"/>
              </wp:wrapPolygon>
            </wp:wrapTight>
            <wp:docPr id="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5209" r="29388" b="1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onstruiere das Dreieck mit c = 9 cm, a = 6 cm und b = 4,5 cm. Bei GeoGebra musst du </w:t>
        <w:br/>
        <w:t>Kommazahlen mit einem Punkt angeben, also 4.5 anstatt 4,5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63520</wp:posOffset>
                </wp:positionH>
                <wp:positionV relativeFrom="paragraph">
                  <wp:posOffset>174625</wp:posOffset>
                </wp:positionV>
                <wp:extent cx="886460" cy="55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13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alls du ein ähnliches Ergebnis vor dir hast,</w:t>
      </w:r>
      <w:r>
        <w:rPr>
          <w:lang w:val="en-US" w:eastAsia="en-US"/>
        </w:rPr>
        <w:t xml:space="preserve"> </w:t>
      </w:r>
      <w:r>
        <w:rPr/>
        <w:br/>
        <w:t>hast du den ersten Teil der Aufgabe gelöst.</w:t>
      </w:r>
      <w:r>
        <w:rPr>
          <w:lang w:val="en-US" w:eastAsia="en-US"/>
        </w:rPr>
        <w:t xml:space="preserve"> </w:t>
      </w:r>
      <w:r>
        <w:rP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Aus der Konstruktion ergibt sich eine weitere Möglichkeit für ein Dreieck. Ist damit die Konstruktion nicht mehr eindeutig?</w:t>
      </w:r>
      <w:r>
        <w:rPr>
          <w:b/>
        </w:rPr>
        <w:t xml:space="preserve"> </w:t>
      </w:r>
      <w:r>
        <w:rPr/>
        <w:t>Nimm dazu Stellung.</w:t>
      </w:r>
    </w:p>
    <w:p>
      <w:pPr>
        <w:pStyle w:val="Listenabsatz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94100</wp:posOffset>
            </wp:positionH>
            <wp:positionV relativeFrom="paragraph">
              <wp:posOffset>75565</wp:posOffset>
            </wp:positionV>
            <wp:extent cx="1688465" cy="1278890"/>
            <wp:effectExtent l="0" t="0" r="0" b="0"/>
            <wp:wrapTight wrapText="bothSides">
              <wp:wrapPolygon edited="0">
                <wp:start x="-103" y="0"/>
                <wp:lineTo x="-103" y="21460"/>
                <wp:lineTo x="21600" y="21460"/>
                <wp:lineTo x="21600" y="0"/>
                <wp:lineTo x="-10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07640</wp:posOffset>
                </wp:positionH>
                <wp:positionV relativeFrom="paragraph">
                  <wp:posOffset>601980</wp:posOffset>
                </wp:positionV>
                <wp:extent cx="1169670" cy="433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47.4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reibe die Konstruktionsschritte auf. Bei einer Konstruktion mit Zirkel und Lineal können sie dir hilfreich sein. Sortiere dazu nach der Konstruktionsreihenfolge.  </w:t>
        <w:br/>
        <w:br/>
        <w:br/>
        <w:br/>
        <w:br/>
        <w:br/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 xml:space="preserve">Konstruiere das Dreieck aus 4. mit Zirkel und Lineal in dein Heft. Korrigiere, wenn nötig, deine Konstruktionsbeschreibung aus 7.   </w:t>
      </w:r>
    </w:p>
    <w:p>
      <w:pPr>
        <w:pStyle w:val="Aufgabentext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</w:t>
      </w:r>
      <w:r>
        <w:br w:type="page"/>
      </w:r>
    </w:p>
    <w:p>
      <w:pPr>
        <w:pStyle w:val="Aufgaben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rkblatt zu GeoGebra </w:t>
      </w:r>
    </w:p>
    <w:p>
      <w:pPr>
        <w:pStyle w:val="Aufgabentext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04110</wp:posOffset>
            </wp:positionH>
            <wp:positionV relativeFrom="paragraph">
              <wp:posOffset>-326390</wp:posOffset>
            </wp:positionV>
            <wp:extent cx="448945" cy="448945"/>
            <wp:effectExtent l="0" t="0" r="0" b="0"/>
            <wp:wrapNone/>
            <wp:docPr id="1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struktionsschritt </w:t>
              <w:br/>
              <w:t>– nur mit Zirkel und Lineal (ohne Skala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i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 auf einer Geraden, Strecke oder Kreisli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 auf 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Gerade durch zwei Punkte A und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g: Gerad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924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Strahl vom Punkt A durch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h: Strahl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72285" cy="30416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Verbinde zwei Punkte mit einer Streck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Streck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09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en Schnittpunkt zweier Geraden, Strecken, Kreislini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S: Schnittpunkt </w:t>
              <w:br/>
              <w:t xml:space="preserve">     (g, h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3782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durch einen weiteren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9083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mit dem Radius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r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9273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 xml:space="preserve">Konstruktionsschritt </w:t>
              <w:br/>
              <w:t>– mit Zirkel und Geodreiec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</w:rPr>
              <w:t>vo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trecke mit einer vorgegebenen Län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b: Strecke der </w:t>
              <w:br/>
              <w:t xml:space="preserve">    Länge 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30353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Übertrage eine Winkelgröße an eine Gerade g in einem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</w:t>
            </w:r>
            <w:r>
              <w:rPr>
                <w:rFonts w:cs="Symbol" w:ascii="Symbol" w:hAnsi="Symbol"/>
              </w:rPr>
              <w:t>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Winkel </w:t>
              <w:br/>
              <w:t xml:space="preserve">     (g, B, Grad°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14500" cy="3429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enkrecht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c: Senkrecht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6289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Parallel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d: Parallel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25844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 xml:space="preserve">Zeichne die Winkelhalbierende des Winkels </w:t>
            </w:r>
            <w:r>
              <w:rPr>
                <w:rFonts w:cs="Symbol" w:ascii="Symbol" w:hAnsi="Symbol"/>
              </w:rPr>
              <w:t></w:t>
            </w:r>
            <w:r>
              <w:rPr/>
              <w:t>, gegeben durch die drei Punkte A, B und 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w: Winkel-</w:t>
              <w:br/>
              <w:t xml:space="preserve">     halbierende</w:t>
              <w:br/>
              <w:t xml:space="preserve">     (&lt;ABC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4193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ie Mittelsenkrechte zur Strecke A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m: Mittelsenk-rechte zu (A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5209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/>
      </w:pPr>
      <w:r>
        <w:rPr/>
        <w:t>- Lösung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rbeitsblat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64435" cy="8540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44040" cy="83375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03350" cy="139001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4095" cy="124015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72260" cy="115951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25675" cy="163957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2319020" cy="163322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Kongruenz und Ähnlichkeit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geogebra.org/cms/de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Jutta</dc:creator>
  <dc:description/>
  <cp:keywords/>
  <dc:language>en-US</dc:language>
  <cp:lastModifiedBy>gbk</cp:lastModifiedBy>
  <cp:lastPrinted>2014-01-06T19:17:00Z</cp:lastPrinted>
  <dcterms:modified xsi:type="dcterms:W3CDTF">2014-02-12T16:32:00Z</dcterms:modified>
  <cp:revision>5</cp:revision>
  <dc:subject/>
  <dc:title>Darstellung von Geraden</dc:title>
</cp:coreProperties>
</file>