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5.png" ContentType="image/png"/>
  <Override PartName="/word/media/image16.wmf" ContentType="image/x-wmf"/>
  <Override PartName="/word/media/image2.jpeg" ContentType="image/jpeg"/>
  <Override PartName="/word/media/image14.wmf" ContentType="image/x-wmf"/>
  <Override PartName="/word/media/image6.png" ContentType="image/png"/>
  <Override PartName="/word/media/image4.jpeg" ContentType="image/jpe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3.png" ContentType="image/png"/>
  <Override PartName="/word/media/image11.wmf" ContentType="image/x-wmf"/>
  <Override PartName="/word/media/image9.jpeg" ContentType="image/jpe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Schatzsuche</w:t>
      </w:r>
    </w:p>
    <w:p>
      <w:pPr>
        <w:pStyle w:val="Aufgabentext"/>
        <w:spacing w:before="0" w:after="120"/>
        <w:rPr/>
      </w:pPr>
      <w:bookmarkStart w:id="1" w:name="OLE_LINK1"/>
      <w:bookmarkEnd w:id="1"/>
      <w:r>
        <w:rPr>
          <w:b/>
        </w:rPr>
        <w:t>Begib dich auf die Suche nach dem verborgenen Schatz!</w:t>
      </w:r>
    </w:p>
    <w:p>
      <w:pPr>
        <w:pStyle w:val="Normal"/>
        <w:rPr/>
      </w:pPr>
      <w:r>
        <w:rPr>
          <w:sz w:val="22"/>
          <w:szCs w:val="22"/>
        </w:rPr>
        <w:t>Entschlüssle, wo der Schatz versteckt ist, indem du zunächst die Aufgaben löst. Wähle jeweils den angegebenen Buchstaben deiner Lösung aus, um am Ende das Lösungswort zu erhalten. Hierzu ein Beispiel: Angenommen, deine Lösung lautet „5 cm“ und du sollst den zweiten Buchstaben wählen, dann ist der zweite Buchstabe von „F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 xml:space="preserve">ENF …“ das 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>.</w:t>
      </w:r>
    </w:p>
    <w:p>
      <w:pPr>
        <w:pStyle w:val="Aufgaben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chließend musst du die Lösungsbuchstaben noch in die richtige Reihenfolge bringen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7480</wp:posOffset>
                </wp:positionH>
                <wp:positionV relativeFrom="paragraph">
                  <wp:posOffset>143510</wp:posOffset>
                </wp:positionV>
                <wp:extent cx="6117590" cy="6038215"/>
                <wp:effectExtent l="12700" t="13335" r="36195" b="41910"/>
                <wp:wrapNone/>
                <wp:docPr id="1" name="Gefaltete Eck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480" cy="603828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Gefaltete Ecke 1" fillcolor="white" stroked="t" o:allowincell="f" style="position:absolute;margin-left:-12.4pt;margin-top:11.3pt;width:481.65pt;height:475.4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9595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65905</wp:posOffset>
            </wp:positionH>
            <wp:positionV relativeFrom="paragraph">
              <wp:posOffset>113030</wp:posOffset>
            </wp:positionV>
            <wp:extent cx="1682115" cy="1470660"/>
            <wp:effectExtent l="0" t="0" r="0" b="0"/>
            <wp:wrapTight wrapText="bothSides">
              <wp:wrapPolygon edited="0">
                <wp:start x="-122" y="0"/>
                <wp:lineTo x="-122" y="21456"/>
                <wp:lineTo x="21600" y="21456"/>
                <wp:lineTo x="21600" y="0"/>
                <wp:lineTo x="-122" y="0"/>
              </wp:wrapPolygon>
            </wp:wrapTight>
            <wp:docPr id="2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695</wp:posOffset>
                </wp:positionH>
                <wp:positionV relativeFrom="paragraph">
                  <wp:posOffset>55245</wp:posOffset>
                </wp:positionV>
                <wp:extent cx="4601210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Berechne den Flächeninhalt folgender Figur in cm².     </w:t>
                            </w:r>
                          </w:p>
                          <w:p>
                            <w:pPr>
                              <w:pStyle w:val="Listenabsatz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ähle den 2. und 6. Buchstaben.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52.5pt;mso-wrap-distance-left:9.05pt;mso-wrap-distance-right:9.05pt;mso-wrap-distance-top:0pt;mso-wrap-distance-bottom:0pt;margin-top:4.35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Berechne den Flächeninhalt folgender Figur in cm².     </w:t>
                      </w:r>
                    </w:p>
                    <w:p>
                      <w:pPr>
                        <w:pStyle w:val="Listenabsatz"/>
                        <w:ind w:left="284" w:hanging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ähle den 2. und 6. Buchstaben.</w:t>
                      </w:r>
                    </w:p>
                    <w:p>
                      <w:pPr>
                        <w:pStyle w:val="Listenabsatz"/>
                        <w:spacing w:before="0" w:after="200"/>
                        <w:ind w:left="720" w:hanging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34260</wp:posOffset>
            </wp:positionH>
            <wp:positionV relativeFrom="paragraph">
              <wp:posOffset>96520</wp:posOffset>
            </wp:positionV>
            <wp:extent cx="989965" cy="922655"/>
            <wp:effectExtent l="0" t="0" r="0" b="0"/>
            <wp:wrapTight wrapText="bothSides">
              <wp:wrapPolygon edited="0">
                <wp:start x="-207" y="0"/>
                <wp:lineTo x="-207" y="21367"/>
                <wp:lineTo x="21591" y="21367"/>
                <wp:lineTo x="21591" y="0"/>
                <wp:lineTo x="-207" y="0"/>
              </wp:wrapPolygon>
            </wp:wrapTight>
            <wp:docPr id="4" name="Grafik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5905</wp:posOffset>
            </wp:positionH>
            <wp:positionV relativeFrom="paragraph">
              <wp:posOffset>126365</wp:posOffset>
            </wp:positionV>
            <wp:extent cx="2226310" cy="1294765"/>
            <wp:effectExtent l="0" t="0" r="0" b="0"/>
            <wp:wrapNone/>
            <wp:docPr id="5" name="Grafik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1" t="-442" r="-531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88265</wp:posOffset>
                </wp:positionH>
                <wp:positionV relativeFrom="paragraph">
                  <wp:posOffset>85090</wp:posOffset>
                </wp:positionV>
                <wp:extent cx="5737225" cy="4776470"/>
                <wp:effectExtent l="13970" t="13335" r="12700" b="13335"/>
                <wp:wrapNone/>
                <wp:docPr id="6" name="Freihandform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47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7162" h="4777245">
                              <a:moveTo>
                                <a:pt x="5737162" y="468645"/>
                              </a:moveTo>
                              <a:cubicBezTo>
                                <a:pt x="5502626" y="384796"/>
                                <a:pt x="5096315" y="507017"/>
                                <a:pt x="4806214" y="429828"/>
                              </a:cubicBezTo>
                              <a:cubicBezTo>
                                <a:pt x="4516113" y="352639"/>
                                <a:pt x="3745877" y="-52478"/>
                                <a:pt x="3348989" y="5690"/>
                              </a:cubicBezTo>
                              <a:cubicBezTo>
                                <a:pt x="2952101" y="63858"/>
                                <a:pt x="2789678" y="666573"/>
                                <a:pt x="2424885" y="778837"/>
                              </a:cubicBezTo>
                              <a:cubicBezTo>
                                <a:pt x="2060093" y="891101"/>
                                <a:pt x="1498388" y="708384"/>
                                <a:pt x="1160234" y="679272"/>
                              </a:cubicBezTo>
                              <a:cubicBezTo>
                                <a:pt x="822080" y="650160"/>
                                <a:pt x="560356" y="505746"/>
                                <a:pt x="395960" y="604165"/>
                              </a:cubicBezTo>
                              <a:cubicBezTo>
                                <a:pt x="231564" y="702584"/>
                                <a:pt x="158079" y="1115759"/>
                                <a:pt x="173859" y="1269788"/>
                              </a:cubicBezTo>
                              <a:cubicBezTo>
                                <a:pt x="189639" y="1423817"/>
                                <a:pt x="355197" y="1517008"/>
                                <a:pt x="490643" y="1528341"/>
                              </a:cubicBezTo>
                              <a:cubicBezTo>
                                <a:pt x="626089" y="1539674"/>
                                <a:pt x="938182" y="1539196"/>
                                <a:pt x="1215143" y="1471175"/>
                              </a:cubicBezTo>
                              <a:cubicBezTo>
                                <a:pt x="1492104" y="1403154"/>
                                <a:pt x="2273147" y="1044022"/>
                                <a:pt x="2581134" y="1032907"/>
                              </a:cubicBezTo>
                              <a:cubicBezTo>
                                <a:pt x="2889121" y="1021792"/>
                                <a:pt x="3088033" y="1259245"/>
                                <a:pt x="3425033" y="1414010"/>
                              </a:cubicBezTo>
                              <a:cubicBezTo>
                                <a:pt x="3762033" y="1568775"/>
                                <a:pt x="4180758" y="1907483"/>
                                <a:pt x="4174408" y="2048809"/>
                              </a:cubicBezTo>
                              <a:cubicBezTo>
                                <a:pt x="4168058" y="2190135"/>
                                <a:pt x="3690815" y="2140433"/>
                                <a:pt x="3386931" y="2261964"/>
                              </a:cubicBezTo>
                              <a:cubicBezTo>
                                <a:pt x="3083047" y="2383495"/>
                                <a:pt x="3194047" y="2599175"/>
                                <a:pt x="2989399" y="2673946"/>
                              </a:cubicBezTo>
                              <a:cubicBezTo>
                                <a:pt x="2784751" y="2748717"/>
                                <a:pt x="2313715" y="2608721"/>
                                <a:pt x="2159044" y="2710591"/>
                              </a:cubicBezTo>
                              <a:cubicBezTo>
                                <a:pt x="2004373" y="2812461"/>
                                <a:pt x="2331605" y="3239391"/>
                                <a:pt x="2061372" y="3285166"/>
                              </a:cubicBezTo>
                              <a:cubicBezTo>
                                <a:pt x="1791139" y="3330941"/>
                                <a:pt x="536325" y="3107453"/>
                                <a:pt x="221391" y="3313521"/>
                              </a:cubicBezTo>
                              <a:cubicBezTo>
                                <a:pt x="-93543" y="3519589"/>
                                <a:pt x="-37490" y="4320234"/>
                                <a:pt x="171767" y="4521577"/>
                              </a:cubicBezTo>
                              <a:cubicBezTo>
                                <a:pt x="381024" y="4722920"/>
                                <a:pt x="1130767" y="4678337"/>
                                <a:pt x="1476936" y="4521577"/>
                              </a:cubicBezTo>
                              <a:cubicBezTo>
                                <a:pt x="1823105" y="4364817"/>
                                <a:pt x="1855573" y="3737779"/>
                                <a:pt x="2248781" y="3581019"/>
                              </a:cubicBezTo>
                              <a:cubicBezTo>
                                <a:pt x="2641989" y="3424259"/>
                                <a:pt x="3595051" y="3469352"/>
                                <a:pt x="3836185" y="3581019"/>
                              </a:cubicBezTo>
                              <a:cubicBezTo>
                                <a:pt x="4077319" y="3692686"/>
                                <a:pt x="3622818" y="4062509"/>
                                <a:pt x="3695586" y="4251019"/>
                              </a:cubicBezTo>
                              <a:cubicBezTo>
                                <a:pt x="3768354" y="4439529"/>
                                <a:pt x="4112480" y="4647620"/>
                                <a:pt x="4272793" y="4712077"/>
                              </a:cubicBezTo>
                              <a:cubicBezTo>
                                <a:pt x="4433106" y="4776534"/>
                                <a:pt x="4976142" y="4767400"/>
                                <a:pt x="5038666" y="477724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95959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296" coordsize="5737162,4777245" path="m5737162,468645c5502626,384796,5096315,507017,4806214,429828c4516113,352639,3745877,-52478,3348989,5690c2952101,63858,2789678,666573,2424885,778837c2060093,891101,1498388,708384,1160234,679272c822080,650160,560356,505746,395960,604165c231564,702584,158079,1115759,173859,1269788c189639,1423817,355197,1517008,490643,1528341c626089,1539674,938182,1539196,1215143,1471175c1492104,1403154,2273147,1044022,2581134,1032907c2889121,1021792,3088033,1259245,3425033,1414010c3762033,1568775,4180758,1907483,4174408,2048809c4168058,2190135,3690815,2140433,3386931,2261964c3083047,2383495,3194047,2599175,2989399,2673946c2784751,2748717,2313715,2608721,2159044,2710591c2004373,2812461,2331605,3239391,2061372,3285166c1791139,3330941,536325,3107453,221391,3313521c-93543,3519589,-37490,4320234,171767,4521577c381024,4722920,1130767,4678337,1476936,4521577c1823105,4364817,1855573,3737779,2248781,3581019c2641989,3424259,3595051,3469352,3836185,3581019c4077319,3692686,3622818,4062509,3695586,4251019c3768354,4439529,4112480,4647620,4272793,4712077c4433106,4776534,4976142,4767400,5038666,4777245e" stroked="t" o:allowincell="f" style="position:absolute;margin-left:-6.95pt;margin-top:6.7pt;width:451.7pt;height:376.05pt;mso-wrap-style:none;v-text-anchor:middle">
                <v:fill o:detectmouseclick="t" on="false"/>
                <v:stroke color="#595959" weight="25560" dashstyle="short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6525</wp:posOffset>
            </wp:positionH>
            <wp:positionV relativeFrom="paragraph">
              <wp:posOffset>184150</wp:posOffset>
            </wp:positionV>
            <wp:extent cx="901700" cy="865505"/>
            <wp:effectExtent l="0" t="0" r="0" b="0"/>
            <wp:wrapTight wrapText="bothSides">
              <wp:wrapPolygon edited="0">
                <wp:start x="-228" y="0"/>
                <wp:lineTo x="-228" y="21354"/>
                <wp:lineTo x="21600" y="21354"/>
                <wp:lineTo x="21600" y="0"/>
                <wp:lineTo x="-228" y="0"/>
              </wp:wrapPolygon>
            </wp:wrapTight>
            <wp:docPr id="7" name="Grafi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1395</wp:posOffset>
                </wp:positionH>
                <wp:positionV relativeFrom="paragraph">
                  <wp:posOffset>89535</wp:posOffset>
                </wp:positionV>
                <wp:extent cx="3645535" cy="762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993" w:hanging="273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 xml:space="preserve">Wie lang ist die Seite a in cm, wenn der Flächeninhalt des Trapezes 55 cm² beträgt?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Wähle den 2. Buchstabe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60pt;mso-wrap-distance-left:9.05pt;mso-wrap-distance-right:9.05pt;mso-wrap-distance-top:0pt;mso-wrap-distance-bottom:0pt;margin-top:7.05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993" w:hanging="273"/>
                        <w:jc w:val="left"/>
                        <w:rPr/>
                      </w:pPr>
                      <w:r>
                        <w:rPr/>
                        <w:t xml:space="preserve">2. </w:t>
                        <w:tab/>
                        <w:t xml:space="preserve">Wie lang ist die Seite a in cm, wenn der Flächeninhalt des Trapezes 55 cm² beträgt? 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Wähle den 2. Buchstaben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7490</wp:posOffset>
                </wp:positionH>
                <wp:positionV relativeFrom="paragraph">
                  <wp:posOffset>122555</wp:posOffset>
                </wp:positionV>
                <wp:extent cx="2006600" cy="1048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04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955675"/>
                                  <wp:effectExtent l="0" t="0" r="0" b="0"/>
                                  <wp:docPr id="10" name="Grafik 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Grafik 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82.55pt;mso-wrap-distance-left:9.05pt;mso-wrap-distance-right:9.05pt;mso-wrap-distance-top:0pt;mso-wrap-distance-bottom:0pt;margin-top:9.6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28800" cy="955675"/>
                            <wp:effectExtent l="0" t="0" r="0" b="0"/>
                            <wp:docPr id="11" name="Grafik 3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Grafik 3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7295</wp:posOffset>
                </wp:positionH>
                <wp:positionV relativeFrom="paragraph">
                  <wp:posOffset>70485</wp:posOffset>
                </wp:positionV>
                <wp:extent cx="4095750" cy="8858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 xml:space="preserve">Berechne die Länge von a in mm, wenn der Flächeninhalt des </w:t>
                            </w:r>
                          </w:p>
                          <w:p>
                            <w:pPr>
                              <w:pStyle w:val="Listenabsatz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  <w:t>grauen Trapezes 1,74 cm² und der Flächeninhalt des Dreiecks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284" w:hanging="0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  <w:t xml:space="preserve">57 mm² betragen.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Wähle den 8. Buchstab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69.75pt;mso-wrap-distance-left:9.05pt;mso-wrap-distance-right:9.05pt;mso-wrap-distance-top:0pt;mso-wrap-distance-bottom:0pt;margin-top:5.55pt;mso-position-vertical-relative:text;margin-left:-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3. </w:t>
                        <w:tab/>
                        <w:t xml:space="preserve">Berechne die Länge von a in mm, wenn der Flächeninhalt des </w:t>
                      </w:r>
                    </w:p>
                    <w:p>
                      <w:pPr>
                        <w:pStyle w:val="Listenabsatz"/>
                        <w:ind w:left="284" w:hanging="0"/>
                        <w:jc w:val="left"/>
                        <w:rPr/>
                      </w:pPr>
                      <w:r>
                        <w:rPr/>
                        <w:t>grauen Trapezes 1,74 cm² und der Flächeninhalt des Dreiecks</w:t>
                      </w:r>
                    </w:p>
                    <w:p>
                      <w:pPr>
                        <w:pStyle w:val="Listenabsatz"/>
                        <w:spacing w:before="0" w:after="200"/>
                        <w:ind w:left="284" w:hanging="0"/>
                        <w:contextualSpacing/>
                        <w:jc w:val="left"/>
                        <w:rPr/>
                      </w:pPr>
                      <w:r>
                        <w:rPr/>
                        <w:t xml:space="preserve">57 mm² betragen.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Wähle den 8. Buchst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280</wp:posOffset>
                </wp:positionH>
                <wp:positionV relativeFrom="paragraph">
                  <wp:posOffset>130175</wp:posOffset>
                </wp:positionV>
                <wp:extent cx="2000885" cy="1195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1102360"/>
                                  <wp:effectExtent l="0" t="0" r="0" b="0"/>
                                  <wp:docPr id="14" name="Grafik 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rafik 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10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94.1pt;mso-wrap-distance-left:9.05pt;mso-wrap-distance-right:9.05pt;mso-wrap-distance-top:0pt;mso-wrap-distance-bottom:0pt;margin-top:10.25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3410" cy="1102360"/>
                            <wp:effectExtent l="0" t="0" r="0" b="0"/>
                            <wp:docPr id="15" name="Grafik 3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Grafik 3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10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7860</wp:posOffset>
                </wp:positionH>
                <wp:positionV relativeFrom="paragraph">
                  <wp:posOffset>121285</wp:posOffset>
                </wp:positionV>
                <wp:extent cx="2705735" cy="793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Der Flächeninhalt des gesamten Trapezes beträgt 20 dm². Berechne den Flächeninhalt des markierten Dreiecks in dm².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284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ähle den 2. Buchstab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62.5pt;mso-wrap-distance-left:9.05pt;mso-wrap-distance-right:9.05pt;mso-wrap-distance-top:0pt;mso-wrap-distance-bottom:0pt;margin-top:9.55pt;mso-position-vertical-relative:text;margin-left:2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4. </w:t>
                        <w:tab/>
                        <w:t>Der Flächeninhalt des gesamten Trapezes beträgt 20 dm². Berechne den Flächeninhalt des markierten Dreiecks in dm².</w:t>
                      </w:r>
                    </w:p>
                    <w:p>
                      <w:pPr>
                        <w:pStyle w:val="Listenabsatz"/>
                        <w:spacing w:before="0" w:after="200"/>
                        <w:ind w:left="284" w:hanging="0"/>
                        <w:contextualSpacing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ähle den 2. Buchst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70325</wp:posOffset>
                </wp:positionH>
                <wp:positionV relativeFrom="paragraph">
                  <wp:posOffset>125095</wp:posOffset>
                </wp:positionV>
                <wp:extent cx="1932305" cy="1164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16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5785" cy="921385"/>
                                  <wp:effectExtent l="0" t="0" r="0" b="0"/>
                                  <wp:docPr id="18" name="Grafi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78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91.7pt;mso-wrap-distance-left:9.05pt;mso-wrap-distance-right:9.05pt;mso-wrap-distance-top:0pt;mso-wrap-distance-bottom:0pt;margin-top:9.85pt;mso-position-vertical-relative:text;margin-left:3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35785" cy="921385"/>
                            <wp:effectExtent l="0" t="0" r="0" b="0"/>
                            <wp:docPr id="19" name="Grafi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78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44040</wp:posOffset>
            </wp:positionH>
            <wp:positionV relativeFrom="paragraph">
              <wp:posOffset>635</wp:posOffset>
            </wp:positionV>
            <wp:extent cx="1903730" cy="1201420"/>
            <wp:effectExtent l="0" t="0" r="0" b="0"/>
            <wp:wrapTight wrapText="bothSides">
              <wp:wrapPolygon edited="0">
                <wp:start x="-108" y="0"/>
                <wp:lineTo x="-108" y="21427"/>
                <wp:lineTo x="21599" y="21427"/>
                <wp:lineTo x="21599" y="0"/>
                <wp:lineTo x="-108" y="0"/>
              </wp:wrapPolygon>
            </wp:wrapTight>
            <wp:docPr id="20" name="Grafi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6360</wp:posOffset>
            </wp:positionH>
            <wp:positionV relativeFrom="paragraph">
              <wp:posOffset>96520</wp:posOffset>
            </wp:positionV>
            <wp:extent cx="1041400" cy="943610"/>
            <wp:effectExtent l="0" t="0" r="0" b="0"/>
            <wp:wrapTight wrapText="bothSides">
              <wp:wrapPolygon edited="0">
                <wp:start x="-197" y="0"/>
                <wp:lineTo x="-197" y="21378"/>
                <wp:lineTo x="21600" y="21378"/>
                <wp:lineTo x="21600" y="0"/>
                <wp:lineTo x="-197" y="0"/>
              </wp:wrapPolygon>
            </wp:wrapTight>
            <wp:docPr id="21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7335</wp:posOffset>
                </wp:positionH>
                <wp:positionV relativeFrom="paragraph">
                  <wp:posOffset>1270</wp:posOffset>
                </wp:positionV>
                <wp:extent cx="288290" cy="288290"/>
                <wp:effectExtent l="9525" t="9525" r="9525" b="9525"/>
                <wp:wrapNone/>
                <wp:docPr id="22" name="Rechtec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3" fillcolor="white" stroked="t" o:allowincell="f" style="position:absolute;margin-left:221.05pt;margin-top:0.1pt;width:22.65pt;height:22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t>Lösungswort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63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220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401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5490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itel"/>
        <w:rPr/>
      </w:pPr>
      <w:r>
        <w:rPr/>
        <w:t xml:space="preserve">Schatzsuche – Lösung </w:t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1</w:t>
      </w:r>
    </w:p>
    <w:p>
      <w:pPr>
        <w:pStyle w:val="Aufgabentext"/>
        <w:spacing w:before="0" w:after="120"/>
        <w:rPr/>
      </w:pPr>
      <w:r>
        <w:rPr/>
        <w:object w:dxaOrig="44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pt;height:29.25pt" filled="f" o:ole="">
            <v:imagedata r:id="rId15" o:title=""/>
          </v:shape>
          <o:OLEObject Type="Embed" ProgID="" ShapeID="ole_rId14" DrawAspect="Content" ObjectID="_146230960" r:id="rId14"/>
        </w:object>
      </w:r>
      <w:r>
        <w:rPr>
          <w:rFonts w:eastAsia="Verdana" w:cs="Verdana"/>
          <w:position w:val="-22"/>
        </w:rPr>
        <w:t xml:space="preserve">     </w:t>
      </w:r>
    </w:p>
    <w:p>
      <w:pPr>
        <w:pStyle w:val="Aufgabentext"/>
        <w:spacing w:before="0" w:after="120"/>
        <w:rPr/>
      </w:pPr>
      <w:r>
        <w:rPr/>
        <w:object w:dxaOrig="41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2pt;height:21pt" filled="f" o:ole="">
            <v:imagedata r:id="rId17" o:title=""/>
          </v:shape>
          <o:OLEObject Type="Embed" ProgID="" ShapeID="ole_rId16" DrawAspect="Content" ObjectID="_386707509" r:id="rId16"/>
        </w:object>
      </w:r>
    </w:p>
    <w:p>
      <w:pPr>
        <w:pStyle w:val="Aufgabentext"/>
        <w:spacing w:before="0" w:after="120"/>
        <w:rPr/>
      </w:pPr>
      <w:r>
        <w:rPr/>
        <w:t>Lösung: H</w:t>
      </w:r>
      <w:r>
        <w:rPr>
          <w:b/>
        </w:rPr>
        <w:t>U</w:t>
      </w:r>
      <w:r>
        <w:rPr/>
        <w:t>NDE</w:t>
      </w:r>
      <w:r>
        <w:rPr>
          <w:b/>
        </w:rPr>
        <w:t>R</w:t>
      </w:r>
      <w:r>
        <w:rPr/>
        <w:t>T</w: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2</w:t>
      </w:r>
    </w:p>
    <w:p>
      <w:pPr>
        <w:pStyle w:val="Aufgabentext"/>
        <w:spacing w:before="0" w:after="120"/>
        <w:rPr/>
      </w:pPr>
      <w:r>
        <w:rPr/>
        <w:object w:dxaOrig="3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pt;height:33.75pt" filled="f" o:ole="">
            <v:imagedata r:id="rId19" o:title=""/>
          </v:shape>
          <o:OLEObject Type="Embed" ProgID="" ShapeID="ole_rId18" DrawAspect="Content" ObjectID="_302225062" r:id="rId18"/>
        </w:object>
      </w:r>
    </w:p>
    <w:p>
      <w:pPr>
        <w:pStyle w:val="Aufgabentext"/>
        <w:spacing w:before="0" w:after="120"/>
        <w:rPr/>
      </w:pPr>
      <w:r>
        <w:rPr/>
        <w:t>Lösung: N</w:t>
      </w:r>
      <w:r>
        <w:rPr>
          <w:b/>
        </w:rPr>
        <w:t>E</w:t>
      </w:r>
      <w:r>
        <w:rPr/>
        <w:t>UN</w: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3</w:t>
      </w:r>
    </w:p>
    <w:p>
      <w:pPr>
        <w:pStyle w:val="Aufgabentext"/>
        <w:spacing w:before="0" w:after="120"/>
        <w:rPr/>
      </w:pPr>
      <w:r>
        <w:rPr/>
        <w:object w:dxaOrig="2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.25pt;height:33.75pt" filled="f" o:ole="">
            <v:imagedata r:id="rId21" o:title=""/>
          </v:shape>
          <o:OLEObject Type="Embed" ProgID="" ShapeID="ole_rId20" DrawAspect="Content" ObjectID="_1941924745" r:id="rId20"/>
        </w:object>
      </w:r>
    </w:p>
    <w:p>
      <w:pPr>
        <w:pStyle w:val="Aufgabentext"/>
        <w:spacing w:before="0" w:after="120"/>
        <w:rPr>
          <w:b/>
          <w:b/>
        </w:rPr>
      </w:pPr>
      <w:r>
        <w:rPr/>
        <w:object w:dxaOrig="9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45pt;height:33.75pt" filled="f" o:ole="">
            <v:imagedata r:id="rId23" o:title=""/>
          </v:shape>
          <o:OLEObject Type="Embed" ProgID="" ShapeID="ole_rId22" DrawAspect="Content" ObjectID="_1704107079" r:id="rId22"/>
        </w:object>
      </w:r>
      <w:r>
        <w:rPr/>
        <w:t>Lösung: ACHTZEH</w:t>
      </w:r>
      <w:r>
        <w:rPr>
          <w:b/>
        </w:rPr>
        <w:t>N</w:t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4</w:t>
      </w:r>
    </w:p>
    <w:p>
      <w:pPr>
        <w:pStyle w:val="Aufgabentext"/>
        <w:spacing w:before="0" w:after="120"/>
        <w:rPr/>
      </w:pPr>
      <w:r>
        <w:rPr/>
        <w:object w:dxaOrig="48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29.25pt" filled="f" o:ole="">
            <v:imagedata r:id="rId25" o:title=""/>
          </v:shape>
          <o:OLEObject Type="Embed" ProgID="" ShapeID="ole_rId24" DrawAspect="Content" ObjectID="_1836238963" r:id="rId24"/>
        </w:object>
      </w:r>
    </w:p>
    <w:p>
      <w:pPr>
        <w:pStyle w:val="Aufgabentext"/>
        <w:spacing w:before="0" w:after="0"/>
        <w:rPr/>
      </w:pPr>
      <w:r>
        <w:rPr/>
        <w:t>Lösung: S</w:t>
      </w:r>
      <w:r>
        <w:rPr>
          <w:b/>
        </w:rPr>
        <w:t>I</w:t>
      </w:r>
      <w:r>
        <w:rPr/>
        <w:t>EBEN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ösungswor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63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28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220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401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5490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pt;height:32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0.wmf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oleObject" Target="embeddings/oleObject3.bin"/><Relationship Id="rId19" Type="http://schemas.openxmlformats.org/officeDocument/2006/relationships/image" Target="media/image12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5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2:00Z</dcterms:created>
  <dc:creator>adla</dc:creator>
  <dc:description/>
  <cp:keywords/>
  <dc:language>en-US</dc:language>
  <cp:lastModifiedBy>Brosch-Kammerer, Gabriele (LS)</cp:lastModifiedBy>
  <cp:lastPrinted>2010-12-01T13:40:00Z</cp:lastPrinted>
  <dcterms:modified xsi:type="dcterms:W3CDTF">2014-02-13T14:56:00Z</dcterms:modified>
  <cp:revision>5</cp:revision>
  <dc:subject/>
  <dc:title>Darstellung von Geraden</dc:title>
</cp:coreProperties>
</file>