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ufgabentitel"/>
        <w:rPr>
          <w:b w:val="false"/>
          <w:b w:val="false"/>
        </w:rPr>
      </w:pPr>
      <w:r>
        <w:rPr/>
        <w:t xml:space="preserve">Datendomino   </w:t>
      </w:r>
      <w:r>
        <w:rPr>
          <w:b w:val="false"/>
        </w:rPr>
        <w:t>(entlang der „dicken“ Linien schneiden)</w:t>
      </w:r>
      <w:r>
        <mc:AlternateContent>
          <mc:Choice Requires="wps">
            <w:drawing>
              <wp:anchor behindDoc="1" distT="0" distB="0" distL="0" distR="89535" simplePos="0" locked="0" layoutInCell="0" allowOverlap="1" relativeHeight="2">
                <wp:simplePos x="0" y="0"/>
                <wp:positionH relativeFrom="margin">
                  <wp:posOffset>-82550</wp:posOffset>
                </wp:positionH>
                <wp:positionV relativeFrom="paragraph">
                  <wp:posOffset>560070</wp:posOffset>
                </wp:positionV>
                <wp:extent cx="5845810" cy="831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831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599"/>
                            </w:tblGrid>
                            <w:tr>
                              <w:trPr>
                                <w:trHeight w:val="1865" w:hRule="exac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18" w:space="0" w:color="000000"/>
                                    <w:left w:val="dashed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ine Mathematikklassenarbeit ergab folgende Ergebniss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43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0"/>
                                    <w:gridCol w:w="584"/>
                                    <w:gridCol w:w="585"/>
                                    <w:gridCol w:w="585"/>
                                    <w:gridCol w:w="584"/>
                                    <w:gridCol w:w="585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o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Anzah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5" w:hRule="exac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r Mittelwert ist 3,51.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18" w:space="0" w:color="000000"/>
                                    <w:left w:val="dashed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 einer Schule mit acht Mathematiklehrkräften wurde das aktuelle Alter ermittel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; 64; 41; 30; 32; 46; 54; 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5" w:hRule="exac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r Median ist 18,42.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18" w:space="0" w:color="000000"/>
                                    <w:left w:val="dashed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n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5" w:hRule="exac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r Median ist 3.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18" w:space="0" w:color="000000"/>
                                    <w:left w:val="dashed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i dem Sportfest der Klasse 9 wurden im Weitsprung folgende Ergebnisse (in Meter) erziel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70; 2,98; 4,05; 2,76; 3,70; 3,54; 4,15; 3,49; 3,77; 3,89; 3,00, 3,12; 3,55; 2,90; 3,09; 3,80, 3,73; 3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5" w:hRule="exac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r Modalwert ist 45.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18" w:space="0" w:color="000000"/>
                                    <w:left w:val="dashed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ine Umfr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gab folgen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aphis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rstel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5" w:hRule="exac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r Mittelwert ist 40,5.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18" w:space="0" w:color="000000"/>
                                    <w:left w:val="dashed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i 30 Lottoziehungen wurden folgende Zusatzzahlen gezoge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; 1; 6; 38; 5; 49; 45; 10; 7; 4; 13; 14; 9; 7; 45; 32; 26; 29; 19; 33; 45; 22; 18; 4; 15; 8; 43; 20; 1;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5" w:hRule="exac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r Mittelwert ist 2.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18" w:space="0" w:color="000000"/>
                                    <w:left w:val="dashed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e monatlichen Einnahmen (in Euro) eines Kuchenverkaufs werden analysier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tbl>
                                  <w:tblPr>
                                    <w:tblW w:w="433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  <w:gridCol w:w="720"/>
                                    <w:gridCol w:w="720"/>
                                    <w:gridCol w:w="721"/>
                                    <w:gridCol w:w="721"/>
                                    <w:gridCol w:w="7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J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Fe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ä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p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Ju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3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0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,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tbl>
                                  <w:tblPr>
                                    <w:tblW w:w="433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  <w:gridCol w:w="720"/>
                                    <w:gridCol w:w="720"/>
                                    <w:gridCol w:w="721"/>
                                    <w:gridCol w:w="721"/>
                                    <w:gridCol w:w="7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Ju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u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Se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Ok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No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z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3,5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pt;height:654.95pt;mso-wrap-distance-left:0pt;mso-wrap-distance-right:7.05pt;mso-wrap-distance-top:0pt;mso-wrap-distance-bottom:0pt;margin-top:44.1pt;mso-position-vertical-relative:text;margin-left:-6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0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599"/>
                      </w:tblGrid>
                      <w:tr>
                        <w:trPr>
                          <w:trHeight w:val="1865" w:hRule="exact"/>
                        </w:trPr>
                        <w:tc>
                          <w:tcPr>
                            <w:tcW w:w="46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art</w:t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18" w:space="0" w:color="000000"/>
                              <w:left w:val="dashed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ine Mathematikklassenarbeit ergab folgende Ergebniss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"/>
                              <w:gridCol w:w="584"/>
                              <w:gridCol w:w="585"/>
                              <w:gridCol w:w="585"/>
                              <w:gridCol w:w="584"/>
                              <w:gridCol w:w="585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zahl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65" w:hRule="exact"/>
                        </w:trPr>
                        <w:tc>
                          <w:tcPr>
                            <w:tcW w:w="46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r Mittelwert ist 3,51.</w:t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18" w:space="0" w:color="000000"/>
                              <w:left w:val="dashed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 einer Schule mit acht Mathematiklehrkräften wurde das aktuelle Alter ermittel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; 64; 41; 30; 32; 46; 54; 29</w:t>
                            </w:r>
                          </w:p>
                        </w:tc>
                      </w:tr>
                      <w:tr>
                        <w:trPr>
                          <w:trHeight w:val="1865" w:hRule="exact"/>
                        </w:trPr>
                        <w:tc>
                          <w:tcPr>
                            <w:tcW w:w="46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r Median ist 18,42.</w:t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18" w:space="0" w:color="000000"/>
                              <w:left w:val="dashed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de</w:t>
                            </w:r>
                          </w:p>
                        </w:tc>
                      </w:tr>
                      <w:tr>
                        <w:trPr>
                          <w:trHeight w:val="1865" w:hRule="exact"/>
                        </w:trPr>
                        <w:tc>
                          <w:tcPr>
                            <w:tcW w:w="46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r Median ist 3.</w:t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18" w:space="0" w:color="000000"/>
                              <w:left w:val="dashed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i dem Sportfest der Klasse 9 wurden im Weitsprung folgende Ergebnisse (in Meter) erziel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70; 2,98; 4,05; 2,76; 3,70; 3,54; 4,15; 3,49; 3,77; 3,89; 3,00, 3,12; 3,55; 2,90; 3,09; 3,80, 3,73; 3,94</w:t>
                            </w:r>
                          </w:p>
                        </w:tc>
                      </w:tr>
                      <w:tr>
                        <w:trPr>
                          <w:trHeight w:val="1865" w:hRule="exact"/>
                        </w:trPr>
                        <w:tc>
                          <w:tcPr>
                            <w:tcW w:w="46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r Modalwert ist 45.</w:t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18" w:space="0" w:color="000000"/>
                              <w:left w:val="dashed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ine Umfr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rgab folgen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phis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rstellung:</w:t>
                            </w:r>
                          </w:p>
                        </w:tc>
                      </w:tr>
                      <w:tr>
                        <w:trPr>
                          <w:trHeight w:val="1865" w:hRule="exact"/>
                        </w:trPr>
                        <w:tc>
                          <w:tcPr>
                            <w:tcW w:w="46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r Mittelwert ist 40,5.</w:t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18" w:space="0" w:color="000000"/>
                              <w:left w:val="dashed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i 30 Lottoziehungen wurden folgende Zusatzzahlen gezog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; 1; 6; 38; 5; 49; 45; 10; 7; 4; 13; 14; 9; 7; 45; 32; 26; 29; 19; 33; 45; 22; 18; 4; 15; 8; 43; 20; 1; 40</w:t>
                            </w:r>
                          </w:p>
                        </w:tc>
                      </w:tr>
                      <w:tr>
                        <w:trPr>
                          <w:trHeight w:val="1865" w:hRule="exact"/>
                        </w:trPr>
                        <w:tc>
                          <w:tcPr>
                            <w:tcW w:w="46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r Mittelwert ist 2.</w:t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18" w:space="0" w:color="000000"/>
                              <w:left w:val="dashed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 monatlichen Einnahmen (in Euro) eines Kuchenverkaufs werden analysier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43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1"/>
                              <w:gridCol w:w="721"/>
                              <w:gridCol w:w="73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är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i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u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,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5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0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43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1"/>
                              <w:gridCol w:w="721"/>
                              <w:gridCol w:w="73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u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kt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v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5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5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ufgabentext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25900</wp:posOffset>
            </wp:positionH>
            <wp:positionV relativeFrom="paragraph">
              <wp:posOffset>4835525</wp:posOffset>
            </wp:positionV>
            <wp:extent cx="1719580" cy="1113790"/>
            <wp:effectExtent l="0" t="0" r="0" b="0"/>
            <wp:wrapTight wrapText="bothSides">
              <wp:wrapPolygon edited="0">
                <wp:start x="-93" y="0"/>
                <wp:lineTo x="-93" y="21429"/>
                <wp:lineTo x="21600" y="21429"/>
                <wp:lineTo x="21600" y="0"/>
                <wp:lineTo x="-93" y="0"/>
              </wp:wrapPolygon>
            </wp:wrapTight>
            <wp:docPr id="2" name="Diagram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Aufgabentitel"/>
        <w:rPr/>
      </w:pPr>
      <w:r>
        <w:rPr/>
        <w:t>Datendomino - Lösung</w:t>
      </w:r>
    </w:p>
    <w:tbl>
      <w:tblPr>
        <w:tblW w:w="9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99"/>
      </w:tblGrid>
      <w:tr>
        <w:trPr>
          <w:trHeight w:val="1865" w:hRule="exac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Start</w:t>
            </w:r>
          </w:p>
        </w:tc>
        <w:tc>
          <w:tcPr>
            <w:tcW w:w="4599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Mathematikklassenarbeit ergab folgende Ergebnis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"/>
              <w:gridCol w:w="584"/>
              <w:gridCol w:w="585"/>
              <w:gridCol w:w="585"/>
              <w:gridCol w:w="584"/>
              <w:gridCol w:w="585"/>
              <w:gridCol w:w="595"/>
            </w:tblGrid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ote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nzahl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5" w:hRule="exac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Median ist 3.</w:t>
            </w:r>
          </w:p>
        </w:tc>
        <w:tc>
          <w:tcPr>
            <w:tcW w:w="4599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i dem Sportfest der Klasse 9 wurden im Weitsprung folgende Ergebnisse (in Meter) erzielt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,70; 2,98; 4,05; 2,76; 3,70; 3,54; 4,15; 3,49; 3,77; 3,89; 3,00, 3,12; 3,55; 2,90; 3,09; 3,80, 3,73; 3,94</w:t>
            </w:r>
          </w:p>
        </w:tc>
      </w:tr>
      <w:tr>
        <w:trPr>
          <w:trHeight w:val="1865" w:hRule="exac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Mittelwert ist 3,51.</w:t>
            </w:r>
          </w:p>
        </w:tc>
        <w:tc>
          <w:tcPr>
            <w:tcW w:w="4599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einer Schule mit acht Mathematiklehrkräften wurde das aktuelle Alter ermittel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; 64; 41; 30; 32; 46; 54; 29</w:t>
            </w:r>
          </w:p>
        </w:tc>
      </w:tr>
      <w:tr>
        <w:trPr>
          <w:trHeight w:val="1865" w:hRule="exac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Mittelwert ist 40,5.</w:t>
            </w:r>
          </w:p>
        </w:tc>
        <w:tc>
          <w:tcPr>
            <w:tcW w:w="4599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 30 Lottoziehungen wurden folgende Zusatzzahlen gezoge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; 1; 6; 38; 5; 49; 45; 10; 7; 4; 13; 14; 9; 7; 45; 32; 26; 29; 19; 33; 45; 22; 18; 4; 15; 8; 43; 20; 1; 40</w:t>
            </w:r>
          </w:p>
        </w:tc>
      </w:tr>
      <w:tr>
        <w:trPr>
          <w:trHeight w:val="1865" w:hRule="exac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Modalwert ist 45.</w:t>
            </w:r>
          </w:p>
        </w:tc>
        <w:tc>
          <w:tcPr>
            <w:tcW w:w="4599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Umfr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ab folgen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is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27760</wp:posOffset>
                  </wp:positionH>
                  <wp:positionV relativeFrom="paragraph">
                    <wp:posOffset>-694690</wp:posOffset>
                  </wp:positionV>
                  <wp:extent cx="1719580" cy="1113790"/>
                  <wp:effectExtent l="0" t="0" r="0" b="0"/>
                  <wp:wrapTight wrapText="bothSides">
                    <wp:wrapPolygon edited="0">
                      <wp:start x="-93" y="0"/>
                      <wp:lineTo x="-93" y="21429"/>
                      <wp:lineTo x="21600" y="21429"/>
                      <wp:lineTo x="21600" y="0"/>
                      <wp:lineTo x="-93" y="0"/>
                    </wp:wrapPolygon>
                  </wp:wrapTight>
                  <wp:docPr id="3" name="Diagram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iagram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Darstellung:</w:t>
            </w:r>
          </w:p>
        </w:tc>
      </w:tr>
      <w:tr>
        <w:trPr>
          <w:trHeight w:val="1865" w:hRule="exac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r Mittelwert ist 2.</w:t>
            </w:r>
          </w:p>
        </w:tc>
        <w:tc>
          <w:tcPr>
            <w:tcW w:w="4599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>Die monatlichen Einnahmen (in Euro) eines Kuchenverkaufs werden analysiert: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4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  <w:gridCol w:w="720"/>
              <w:gridCol w:w="721"/>
              <w:gridCol w:w="721"/>
              <w:gridCol w:w="731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an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eb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är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pr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ai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un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,5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,5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,00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,50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,00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  <w:gridCol w:w="720"/>
              <w:gridCol w:w="721"/>
              <w:gridCol w:w="721"/>
              <w:gridCol w:w="731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ul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ug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ep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kt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ov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ez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,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7,50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,50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16"/>
                      <w:szCs w:val="16"/>
                    </w:rPr>
                    <w:t>33,5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5" w:hRule="exact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Der Median ist 18,42.</w:t>
            </w:r>
          </w:p>
        </w:tc>
        <w:tc>
          <w:tcPr>
            <w:tcW w:w="4599" w:type="dxa"/>
            <w:tcBorders>
              <w:top w:val="single" w:sz="18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de</w:t>
            </w:r>
          </w:p>
        </w:tc>
      </w:tr>
    </w:tbl>
    <w:p>
      <w:pPr>
        <w:pStyle w:val="Aufgabentext"/>
        <w:spacing w:before="0" w:after="0"/>
        <w:rPr/>
      </w:pPr>
      <w:r>
        <w:rPr/>
      </w:r>
      <w:bookmarkStart w:id="0" w:name="OLE_LINK1"/>
      <w:bookmarkStart w:id="1" w:name="OLE_LINK1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Daten und Zufall • </w:t>
    </w:r>
    <w:r>
      <w:rPr>
        <w:szCs w:val="18"/>
      </w:rPr>
      <w:t xml:space="preserve">6BG Klasse 9 </w:t>
    </w:r>
    <w:r>
      <w:rPr>
        <w:rFonts w:cs="Arial"/>
        <w:szCs w:val="18"/>
      </w:rPr>
      <w:t>• Domi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right="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</w:pPr>
    <w:rPr>
      <w:rFonts w:ascii="Verdana" w:hAnsi="Verdana"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9 28-11-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42:00Z</dcterms:created>
  <dc:creator>adla</dc:creator>
  <dc:description/>
  <cp:keywords/>
  <dc:language>en-US</dc:language>
  <cp:lastModifiedBy>Brosch-Kammerer, Gabriele (LS)</cp:lastModifiedBy>
  <cp:lastPrinted>2014-03-20T15:53:00Z</cp:lastPrinted>
  <dcterms:modified xsi:type="dcterms:W3CDTF">2014-03-20T14:56:00Z</dcterms:modified>
  <cp:revision>3</cp:revision>
  <dc:subject/>
  <dc:title>Darstellung von Geraden</dc:title>
</cp:coreProperties>
</file>