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Wahrscheinlichkeit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2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  <w:tab/>
      </w:r>
      <w:r>
        <w:rPr>
          <w:sz w:val="22"/>
          <w:szCs w:val="22"/>
        </w:rPr>
        <w:t>In einer Urne befinden sich 10 Bälle. Timo zieht zwei Bälle. Ergänze die Wahrscheinlichkeiten im Baumdiagramm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620"/>
      </w:tblGrid>
      <w:tr>
        <w:trPr>
          <w:trHeight w:val="1299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1316355</wp:posOffset>
                      </wp:positionV>
                      <wp:extent cx="1318260" cy="1314450"/>
                      <wp:effectExtent l="6350" t="0" r="762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8320" cy="1314360"/>
                                <a:chOff x="0" y="0"/>
                                <a:chExt cx="1318320" cy="131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18320" cy="1314360"/>
                                </a:xfrm>
                              </wpg:grpSpPr>
                              <wps:wsp>
                                <wps:cNvSpPr/>
                                <wps:spPr>
                                  <a:xfrm rot="7869000">
                                    <a:off x="201960" y="181440"/>
                                    <a:ext cx="914400" cy="95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248">
                                        <a:moveTo>
                                          <a:pt x="10800" y="0"/>
                                        </a:moveTo>
                                        <a:arcTo wR="10800" hR="10800" stAng="-5400000" swAng="554286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248">
                                        <a:moveTo>
                                          <a:pt x="10800" y="0"/>
                                        </a:moveTo>
                                        <a:arcTo wR="10800" hR="10800" stAng="-5400000" swAng="5542862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1640" y="411480"/>
                                    <a:ext cx="1162080" cy="516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308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720" y="26208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00" y="28764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23940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348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560" y="5076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72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3480" y="10620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1400" y="5385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8840" y="6573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080" y="4096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040" y="6382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3440" y="4665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8280" y="6177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4096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7160" y="3780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117.9pt;width:93.85pt;height:74.95pt" coordorigin="5760,2358" coordsize="1877,1499">
                      <v:group id="shape_0" style="position:absolute;left:5808;top:2358;width:1830;height:1499">
                        <v:rect id="shape_0" coordsize="10800,11248" path="l0,21600xee" stroked="t" o:allowincell="t" style="position:absolute;left:6013;top:2358;width:1439;height:1498;mso-wrap-style:none;v-text-anchor:middle;rotation:131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group id="shape_0" style="position:absolute;left:5808;top:2721;width:1830;height:813">
                          <v:oval id="shape_0" fillcolor="white" stroked="t" o:allowincell="t" style="position:absolute;left:5808;top:2978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163;top:3134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545;top:3174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918;top:3098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133;top:2774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514;top:2801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943;top:2721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7278;top:2889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760;top:2921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28;top:310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22;top:271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14;top:307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28;top:280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42;top:3046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58;top:271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03;top:2669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709545" cy="16497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17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9545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1300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Vor Tina steht folgende Schale:</w:t>
      </w:r>
    </w:p>
    <w:p>
      <w:pPr>
        <w:pStyle w:val="Normal"/>
        <w:rPr/>
      </w:pPr>
      <w:r>
        <w:rPr>
          <w:sz w:val="22"/>
          <w:szCs w:val="22"/>
        </w:rPr>
        <w:t xml:space="preserve">Sie zieht Kugeln aus der Schale und bildet mit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diesen Buchstabenkugeln Wörter. Tina bestimmt </w:t>
        <w:br/>
        <w:t>die Wahrscheinlichkeiten für folgende Wörter. Stimmt ihre Rechnung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240"/>
      </w:tblGrid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({DA}) = </w:t>
            </w:r>
            <w:r>
              <w:rPr>
                <w:sz w:val="22"/>
                <w:szCs w:val="22"/>
              </w:rPr>
              <w:object w:dxaOrig="639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.95pt;height:29pt" filled="f" o:ole="">
                  <v:imagedata r:id="rId4" o:title=""/>
                </v:shape>
                <o:OLEObject Type="Embed" ProgID="" ShapeID="ole_rId3" DrawAspect="Content" ObjectID="_1813422952" r:id="rId3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({AB}) = </w:t>
            </w:r>
            <w:r>
              <w:rPr>
                <w:sz w:val="22"/>
                <w:szCs w:val="22"/>
              </w:rPr>
              <w:object w:dxaOrig="5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29pt" filled="f" o:ole="">
                  <v:imagedata r:id="rId6" o:title=""/>
                </v:shape>
                <o:OLEObject Type="Embed" ProgID="" ShapeID="ole_rId5" DrawAspect="Content" ObjectID="_546588561" r:id="rId5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({BAD}) = </w:t>
            </w:r>
            <w:r>
              <w:rPr>
                <w:sz w:val="22"/>
                <w:szCs w:val="22"/>
              </w:rPr>
              <w:object w:dxaOrig="78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9pt;height:31pt" filled="f" o:ole="">
                  <v:imagedata r:id="rId8" o:title=""/>
                </v:shape>
                <o:OLEObject Type="Embed" ProgID="" ShapeID="ole_rId7" DrawAspect="Content" ObjectID="_1477278666" r:id="rId7"/>
              </w:objec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Ein normaler Spielwürfel wird zweimal geworfen. Ordne der Wahrscheinlichkeit das zugehörige Ereignis zu und n</w:t>
      </w:r>
      <w:r>
        <w:rPr/>
        <w:t>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Genau eine Sechs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9pt;height:29pt" filled="f" o:ole="">
                  <v:imagedata r:id="rId10" o:title=""/>
                </v:shape>
                <o:OLEObject Type="Embed" ProgID="" ShapeID="ole_rId9" DrawAspect="Content" ObjectID="_1395514622" r:id="rId9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estens eine Sechs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9pt;height:29pt" filled="f" o:ole="">
                  <v:imagedata r:id="rId12" o:title=""/>
                </v:shape>
                <o:OLEObject Type="Embed" ProgID="" ShapeID="ole_rId11" DrawAspect="Content" ObjectID="_1183818354" r:id="rId11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öchstens eine Sechs. 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9pt;height:29pt" filled="f" o:ole="">
                  <v:imagedata r:id="rId14" o:title=""/>
                </v:shape>
                <o:OLEObject Type="Embed" ProgID="" ShapeID="ole_rId13" DrawAspect="Content" ObjectID="_516977419" r:id="rId13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beiden Würfen wird eine Sechs geworfen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5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pt;height:29pt" filled="f" o:ole="">
                  <v:imagedata r:id="rId16" o:title=""/>
                </v:shape>
                <o:OLEObject Type="Embed" ProgID="" ShapeID="ole_rId15" DrawAspect="Content" ObjectID="_1856131043" r:id="rId15"/>
              </w:objec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20129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pt;margin-top:15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06825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9.75pt;margin-top:16.05pt;width:8.95pt;height:8.95pt;mso-wrap-style:none;v-text-anchor:middle">
                <v:imagedata r:id="rId18" o:detectmouseclick="t"/>
                <v:stroke color="navy" weight="9360" joinstyle="miter" endcap="flat"/>
                <w10:wrap type="none"/>
              </v:oval>
            </w:pict>
          </mc:Fallback>
        </mc:AlternateContent>
      </w: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Aus welchem Topf würdest du eine Kugel ziehen? Bei einer roten Kugel     erhältst du einen Gewinn, die blauen Kugeln    sind Nieten.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20" w:hRule="atLeast"/>
        </w:trPr>
        <w:tc>
          <w:tcPr>
            <w:tcW w:w="604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-191135</wp:posOffset>
                      </wp:positionV>
                      <wp:extent cx="3032760" cy="1314450"/>
                      <wp:effectExtent l="6350" t="0" r="762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2640" cy="1314360"/>
                                <a:chOff x="0" y="0"/>
                                <a:chExt cx="3032640" cy="1314360"/>
                              </a:xfrm>
                            </wpg:grpSpPr>
                            <wps:wsp>
                              <wps:cNvSpPr/>
                              <wps:spPr>
                                <a:xfrm rot="7869000">
                                  <a:off x="201960" y="181440"/>
                                  <a:ext cx="914400" cy="95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248">
                                      <a:moveTo>
                                        <a:pt x="10800" y="0"/>
                                      </a:moveTo>
                                      <a:arcTo wR="10800" hR="10800" stAng="-5400000" swAng="554286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248">
                                      <a:moveTo>
                                        <a:pt x="10800" y="0"/>
                                      </a:moveTo>
                                      <a:arcTo wR="10800" hR="10800" stAng="-5400000" swAng="5542862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5745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6520" y="6508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4622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5176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69000">
                                  <a:off x="1916640" y="181440"/>
                                  <a:ext cx="914400" cy="95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248">
                                      <a:moveTo>
                                        <a:pt x="10800" y="0"/>
                                      </a:moveTo>
                                      <a:arcTo wR="10800" hR="10800" stAng="-5400000" swAng="554286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248">
                                      <a:moveTo>
                                        <a:pt x="10800" y="0"/>
                                      </a:moveTo>
                                      <a:arcTo wR="10800" hR="10800" stAng="-5400000" swAng="5542862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9400" y="65988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9040" y="77148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720" y="65736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7640" y="65736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4920" y="65736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9520" y="73656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0680" y="4154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6922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640" y="6199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381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040" y="62352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9120" y="78120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920" y="57276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720" y="54720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4040" y="56016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640" y="50868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7640" y="50868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5760" y="50436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320" y="41976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5000" y="457920"/>
                                  <a:ext cx="150480" cy="1461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pt;margin-top:-0.8pt;width:227.35pt;height:74.95pt" coordorigin="352,-16" coordsize="4547,1499">
                      <v:rect id="shape_0" coordsize="10800,11248" path="l0,21600xee" stroked="t" o:allowincell="t" style="position:absolute;left:557;top:-16;width:1439;height:1498;mso-wrap-style:none;v-text-anchor:middle;rotation:131">
                        <v:fill o:detectmouseclick="t" on="false"/>
                        <v:stroke color="black" weight="19080" joinstyle="miter" endcap="flat"/>
                        <w10:wrap type="none"/>
                      </v:rect>
                      <v:oval id="shape_0" fillcolor="red" stroked="t" o:allowincell="t" style="position:absolute;left:352;top:604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1462;top:724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1058;top:427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822;top:514;width:359;height:359;mso-wrap-style:none;v-text-anchor:middle">
                        <v:imagedata r:id="rId34" o:detectmouseclick="t"/>
                        <v:stroke color="navy" weight="9360" joinstyle="miter" endcap="flat"/>
                        <w10:wrap type="none"/>
                      </v:oval>
                      <v:rect id="shape_0" coordsize="10800,11248" path="l0,21600xee" stroked="t" o:allowincell="t" style="position:absolute;left:3258;top:-16;width:1439;height:1498;mso-wrap-style:none;v-text-anchor:middle;rotation:131">
                        <v:fill o:detectmouseclick="t" on="false"/>
                        <v:stroke color="black" weight="19080" joinstyle="miter" endcap="flat"/>
                        <w10:wrap type="none"/>
                      </v:rect>
                      <v:oval id="shape_0" fillcolor="red" stroked="t" o:allowincell="t" style="position:absolute;left:3167;top:738;width:236;height:22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3592;top:914;width:236;height:22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4492;top:734;width:236;height:22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3952;top:734;width:236;height:22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3412;top:734;width:236;height:22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4254;top:859;width:236;height:22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437;top:353;width:359;height:359;mso-wrap-style:none;v-text-anchor:middle">
                        <v:imagedata r:id="rId35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1055;top:789;width:359;height:359;mso-wrap-style:none;v-text-anchor:middle">
                        <v:imagedata r:id="rId36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706;top:675;width:359;height:359;mso-wrap-style:none;v-text-anchor:middle">
                        <v:imagedata r:id="rId37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627;top:300;width:359;height:359;mso-wrap-style:none;v-text-anchor:middle">
                        <v:imagedata r:id="rId38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3691;top:681;width:236;height:229;mso-wrap-style:none;v-text-anchor:middle">
                        <v:imagedata r:id="rId39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3891;top:929;width:236;height:229;mso-wrap-style:none;v-text-anchor:middle">
                        <v:imagedata r:id="rId40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4220;top:601;width:236;height:229;mso-wrap-style:none;v-text-anchor:middle">
                        <v:imagedata r:id="rId41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4662;top:561;width:236;height:229;mso-wrap-style:none;v-text-anchor:middle">
                        <v:imagedata r:id="rId42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2954;top:581;width:236;height:229;mso-wrap-style:none;v-text-anchor:middle">
                        <v:imagedata r:id="rId43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3215;top:500;width:236;height:229;mso-wrap-style:none;v-text-anchor:middle">
                        <v:imagedata r:id="rId44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3952;top:500;width:236;height:229;mso-wrap-style:none;v-text-anchor:middle">
                        <v:imagedata r:id="rId45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3508;top:493;width:236;height:229;mso-wrap-style:none;v-text-anchor:middle">
                        <v:imagedata r:id="rId46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3718;top:360;width:236;height:229;mso-wrap-style:none;v-text-anchor:middle">
                        <v:imagedata r:id="rId47" o:detectmouseclick="t"/>
                        <v:stroke color="navy" weight="9360" joinstyle="miter" endcap="flat"/>
                        <w10:wrap type="none"/>
                      </v:oval>
                      <v:oval id="shape_0" stroked="t" o:allowincell="t" style="position:absolute;left:4420;top:420;width:236;height:229;mso-wrap-style:none;v-text-anchor:middle">
                        <v:imagedata r:id="rId48" o:detectmouseclick="t"/>
                        <v:stroke color="navy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>A:                                 B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al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1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  <w:tab/>
      </w:r>
      <w:r>
        <w:rPr>
          <w:sz w:val="22"/>
          <w:szCs w:val="22"/>
        </w:rPr>
        <w:t>In einer Urne befinden sich 10 Bälle. Timo zieht zwei Bälle. Ergänze die Wahrscheinlichkeiten im Baumdiagramm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620"/>
      </w:tblGrid>
      <w:tr>
        <w:trPr>
          <w:trHeight w:val="1299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1316355</wp:posOffset>
                      </wp:positionV>
                      <wp:extent cx="1318260" cy="1314450"/>
                      <wp:effectExtent l="6350" t="0" r="762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8320" cy="1314360"/>
                                <a:chOff x="0" y="0"/>
                                <a:chExt cx="1318320" cy="131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18320" cy="1314360"/>
                                </a:xfrm>
                              </wpg:grpSpPr>
                              <wps:wsp>
                                <wps:cNvSpPr/>
                                <wps:spPr>
                                  <a:xfrm rot="7869000">
                                    <a:off x="201960" y="181440"/>
                                    <a:ext cx="914400" cy="95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248">
                                        <a:moveTo>
                                          <a:pt x="10800" y="0"/>
                                        </a:moveTo>
                                        <a:arcTo wR="10800" hR="10800" stAng="-5400000" swAng="554286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248">
                                        <a:moveTo>
                                          <a:pt x="10800" y="0"/>
                                        </a:moveTo>
                                        <a:arcTo wR="10800" hR="10800" stAng="-5400000" swAng="5542862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1640" y="411480"/>
                                    <a:ext cx="1162080" cy="516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308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720" y="26208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00" y="28764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23940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348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560" y="5076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72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3480" y="10620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1400" y="5385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8840" y="6573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080" y="4096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040" y="6382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3440" y="4665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8280" y="6177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4096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7160" y="3780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117.9pt;width:93.85pt;height:74.95pt" coordorigin="5760,2358" coordsize="1877,1499">
                      <v:group id="shape_0" style="position:absolute;left:5808;top:2358;width:1830;height:1499">
                        <v:rect id="shape_0" coordsize="10800,11248" path="l0,21600xee" stroked="t" o:allowincell="t" style="position:absolute;left:6013;top:2358;width:1439;height:1498;mso-wrap-style:none;v-text-anchor:middle;rotation:131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group id="shape_0" style="position:absolute;left:5808;top:2721;width:1830;height:813">
                          <v:oval id="shape_0" fillcolor="white" stroked="t" o:allowincell="t" style="position:absolute;left:5808;top:2978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163;top:3134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545;top:3174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918;top:3098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133;top:2774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514;top:2801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943;top:2721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7278;top:2889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shape id="shape_0" stroked="f" o:allowincell="t" style="position:absolute;left:5760;top:2921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28;top:310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22;top:271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14;top:307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28;top:280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42;top:3046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58;top:271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03;top:2669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709545" cy="164973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" t="-18" r="-13" b="17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9545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pt;height:29pt" filled="f" o:ole="">
                  <v:imagedata r:id="rId51" o:title=""/>
                </v:shape>
                <o:OLEObject Type="Embed" ProgID="" ShapeID="ole_rId50" DrawAspect="Content" ObjectID="_1939750241" r:id="rId50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29pt" filled="f" o:ole="">
                  <v:imagedata r:id="rId53" o:title=""/>
                </v:shape>
                <o:OLEObject Type="Embed" ProgID="" ShapeID="ole_rId52" DrawAspect="Content" ObjectID="_1901298904" r:id="rId52"/>
              </w:object>
            </w:r>
          </w:p>
        </w:tc>
      </w:tr>
      <w:tr>
        <w:trPr>
          <w:trHeight w:val="1300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pt;height:29pt" filled="f" o:ole="">
                  <v:imagedata r:id="rId55" o:title=""/>
                </v:shape>
                <o:OLEObject Type="Embed" ProgID="" ShapeID="ole_rId54" DrawAspect="Content" ObjectID="_428719626" r:id="rId54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29pt" filled="f" o:ole="">
                  <v:imagedata r:id="rId57" o:title=""/>
                </v:shape>
                <o:OLEObject Type="Embed" ProgID="" ShapeID="ole_rId56" DrawAspect="Content" ObjectID="_2130482087" r:id="rId56"/>
              </w:objec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Vor Tina steht folgende Schale:</w:t>
      </w:r>
    </w:p>
    <w:p>
      <w:pPr>
        <w:pStyle w:val="Normal"/>
        <w:rPr/>
      </w:pPr>
      <w:r>
        <w:rPr>
          <w:sz w:val="22"/>
          <w:szCs w:val="22"/>
        </w:rPr>
        <w:t xml:space="preserve">Sie zieht Kugeln aus der Schale und bildet mit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diesen Buchstabenkugeln Wörter. Tina bestimmt </w:t>
        <w:br/>
        <w:t>die Wahrscheinlichkeiten für folgende Wörter. Stimmt ihre Rechnung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240"/>
      </w:tblGrid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({DA}) = </w:t>
            </w:r>
            <w:r>
              <w:rPr>
                <w:sz w:val="22"/>
                <w:szCs w:val="22"/>
              </w:rPr>
              <w:object w:dxaOrig="639" w:dyaOrig="5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1.95pt;height:29pt" filled="f" o:ole="">
                  <v:imagedata r:id="rId59" o:title=""/>
                </v:shape>
                <o:OLEObject Type="Embed" ProgID="" ShapeID="ole_rId58" DrawAspect="Content" ObjectID="_1501159615" r:id="rId58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({AB}) = </w:t>
            </w:r>
            <w:r>
              <w:rPr>
                <w:sz w:val="22"/>
                <w:szCs w:val="22"/>
              </w:rPr>
              <w:object w:dxaOrig="56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29pt" filled="f" o:ole="">
                  <v:imagedata r:id="rId61" o:title=""/>
                </v:shape>
                <o:OLEObject Type="Embed" ProgID="" ShapeID="ole_rId60" DrawAspect="Content" ObjectID="_638765274" r:id="rId60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({BAD}) = </w:t>
            </w:r>
            <w:r>
              <w:rPr>
                <w:sz w:val="22"/>
                <w:szCs w:val="22"/>
              </w:rPr>
              <w:object w:dxaOrig="7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9pt;height:31pt" filled="f" o:ole="">
                  <v:imagedata r:id="rId63" o:title=""/>
                </v:shape>
                <o:OLEObject Type="Embed" ProgID="" ShapeID="ole_rId62" DrawAspect="Content" ObjectID="_2004875482" r:id="rId62"/>
              </w:objec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Ein normaler Spielwürfel wird zweimal geworfen. Ordne der Wahrscheinlichkeit das zugehörige Ereignis</w:t>
      </w:r>
      <w:r>
        <w:rPr/>
        <w:t xml:space="preserve"> zu und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au eine Sechs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5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9pt;height:29pt" filled="f" o:ole="">
                  <v:imagedata r:id="rId65" o:title=""/>
                </v:shape>
                <o:OLEObject Type="Embed" ProgID="" ShapeID="ole_rId64" DrawAspect="Content" ObjectID="_1290925967" r:id="rId64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estens eine Sechs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5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9pt;height:29pt" filled="f" o:ole="">
                  <v:imagedata r:id="rId67" o:title=""/>
                </v:shape>
                <o:OLEObject Type="Embed" ProgID="" ShapeID="ole_rId66" DrawAspect="Content" ObjectID="_1916203590" r:id="rId66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Höchstens eine Sechs. 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9pt;height:29pt" filled="f" o:ole="">
                  <v:imagedata r:id="rId69" o:title=""/>
                </v:shape>
                <o:OLEObject Type="Embed" ProgID="" ShapeID="ole_rId68" DrawAspect="Content" ObjectID="_1183934361" r:id="rId68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beiden Würfen wird eine Sechs geworfen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5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9pt;height:29pt" filled="f" o:ole="">
                  <v:imagedata r:id="rId71" o:title=""/>
                </v:shape>
                <o:OLEObject Type="Embed" ProgID="" ShapeID="ole_rId70" DrawAspect="Content" ObjectID="_867212142" r:id="rId70"/>
              </w:objec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6030</wp:posOffset>
                </wp:positionH>
                <wp:positionV relativeFrom="paragraph">
                  <wp:posOffset>19621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8.9pt;margin-top:15.45pt;width:8.95pt;height:8.95pt;mso-wrap-style:none;v-text-anchor:middle">
                <v:imagedata r:id="rId73" o:detectmouseclick="t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pt;margin-top:15.3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 xml:space="preserve">Aus welchem Topf würdest du eine Kugel ziehen? Bei einer roten Kugel     erhältst du einen Gewinn, die blauen Kugeln    </w:t>
      </w:r>
      <w:r>
        <w:rPr/>
        <w:t>sind Nieten.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20" w:hRule="atLeast"/>
        </w:trPr>
        <w:tc>
          <w:tcPr>
            <w:tcW w:w="604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48260</wp:posOffset>
                      </wp:positionV>
                      <wp:extent cx="914400" cy="951865"/>
                      <wp:effectExtent l="189230" t="0" r="1905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869000">
                                <a:off x="0" y="0"/>
                                <a:ext cx="914400" cy="95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248">
                                    <a:moveTo>
                                      <a:pt x="10800" y="0"/>
                                    </a:moveTo>
                                    <a:arcTo wR="10800" hR="10800" stAng="-5400000" swAng="55428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248">
                                    <a:moveTo>
                                      <a:pt x="10800" y="0"/>
                                    </a:moveTo>
                                    <a:arcTo wR="10800" hR="10800" stAng="-5400000" swAng="5542862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1248" path="l0,21600xee" stroked="t" o:allowincell="t" style="position:absolute;margin-left:19.25pt;margin-top:3.75pt;width:71.95pt;height:74.9pt;mso-wrap-style:none;v-text-anchor:middle;rotation:131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48260</wp:posOffset>
                      </wp:positionV>
                      <wp:extent cx="914400" cy="951865"/>
                      <wp:effectExtent l="189230" t="0" r="1905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869000">
                                <a:off x="0" y="0"/>
                                <a:ext cx="914400" cy="95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248">
                                    <a:moveTo>
                                      <a:pt x="10800" y="0"/>
                                    </a:moveTo>
                                    <a:arcTo wR="10800" hR="10800" stAng="-5400000" swAng="55428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248">
                                    <a:moveTo>
                                      <a:pt x="10800" y="0"/>
                                    </a:moveTo>
                                    <a:arcTo wR="10800" hR="10800" stAng="-5400000" swAng="5542862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1248" path="l0,21600xee" stroked="t" o:allowincell="t" style="position:absolute;margin-left:154.25pt;margin-top:3.75pt;width:71.95pt;height:74.9pt;mso-wrap-style:none;v-text-anchor:middle;rotation:131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A:                                 B: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7178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9pt;margin-top:21.4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347980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64.5pt;margin-top:27.4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159385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4.3pt;margin-top:12.5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214630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7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2.5pt;margin-top:16.9pt;width:17.95pt;height:17.95pt;mso-wrap-style:none;v-text-anchor:middle">
                      <v:imagedata r:id="rId75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356870</wp:posOffset>
                      </wp:positionV>
                      <wp:extent cx="150495" cy="14605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49.75pt;margin-top:28.1pt;width:11.8pt;height:11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468630</wp:posOffset>
                      </wp:positionV>
                      <wp:extent cx="150495" cy="1460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71pt;margin-top:36.9pt;width:11.8pt;height:11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354330</wp:posOffset>
                      </wp:positionV>
                      <wp:extent cx="150495" cy="1460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16pt;margin-top:27.9pt;width:11.8pt;height:11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354330</wp:posOffset>
                      </wp:positionV>
                      <wp:extent cx="150495" cy="14605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89pt;margin-top:27.9pt;width:11.8pt;height:11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54330</wp:posOffset>
                      </wp:positionV>
                      <wp:extent cx="150495" cy="1460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62pt;margin-top:27.9pt;width:11.8pt;height:11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433705</wp:posOffset>
                      </wp:positionV>
                      <wp:extent cx="150495" cy="14605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04.1pt;margin-top:34.15pt;width:11.8pt;height:11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112395</wp:posOffset>
                      </wp:positionV>
                      <wp:extent cx="228600" cy="228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7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3.25pt;margin-top:8.85pt;width:17.95pt;height:17.95pt;mso-wrap-style:none;v-text-anchor:middle">
                      <v:imagedata r:id="rId77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389255</wp:posOffset>
                      </wp:positionV>
                      <wp:extent cx="228600" cy="2286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7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4.15pt;margin-top:30.65pt;width:17.95pt;height:17.95pt;mso-wrap-style:none;v-text-anchor:middle">
                      <v:imagedata r:id="rId79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316865</wp:posOffset>
                      </wp:positionV>
                      <wp:extent cx="228600" cy="228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8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.7pt;margin-top:24.95pt;width:17.95pt;height:17.95pt;mso-wrap-style:none;v-text-anchor:middle">
                      <v:imagedata r:id="rId81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78740</wp:posOffset>
                      </wp:positionV>
                      <wp:extent cx="228600" cy="228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8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.75pt;margin-top:6.2pt;width:17.95pt;height:17.95pt;mso-wrap-style:none;v-text-anchor:middle">
                      <v:imagedata r:id="rId83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320675</wp:posOffset>
                      </wp:positionV>
                      <wp:extent cx="150495" cy="14605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8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5.95pt;margin-top:25.25pt;width:11.8pt;height:11.45pt;mso-wrap-style:none;v-text-anchor:middle">
                      <v:imagedata r:id="rId85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61565</wp:posOffset>
                      </wp:positionH>
                      <wp:positionV relativeFrom="paragraph">
                        <wp:posOffset>478155</wp:posOffset>
                      </wp:positionV>
                      <wp:extent cx="150495" cy="14605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8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85.95pt;margin-top:37.65pt;width:11.8pt;height:11.45pt;mso-wrap-style:none;v-text-anchor:middle">
                      <v:imagedata r:id="rId87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269875</wp:posOffset>
                      </wp:positionV>
                      <wp:extent cx="150495" cy="14605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8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2.4pt;margin-top:21.25pt;width:11.8pt;height:11.45pt;mso-wrap-style:none;v-text-anchor:middle">
                      <v:imagedata r:id="rId89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244475</wp:posOffset>
                      </wp:positionV>
                      <wp:extent cx="150495" cy="14605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4.5pt;margin-top:19.25pt;width:11.8pt;height:11.45pt;mso-wrap-style:none;v-text-anchor:middle">
                      <v:imagedata r:id="rId91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257175</wp:posOffset>
                      </wp:positionV>
                      <wp:extent cx="150495" cy="14605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9.1pt;margin-top:20.25pt;width:11.8pt;height:11.45pt;mso-wrap-style:none;v-text-anchor:middle">
                      <v:imagedata r:id="rId93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205740</wp:posOffset>
                      </wp:positionV>
                      <wp:extent cx="150495" cy="14605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.15pt;margin-top:16.2pt;width:11.8pt;height:11.45pt;mso-wrap-style:none;v-text-anchor:middle">
                      <v:imagedata r:id="rId95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205740</wp:posOffset>
                      </wp:positionV>
                      <wp:extent cx="150495" cy="14605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89pt;margin-top:16.2pt;width:11.8pt;height:11.45pt;mso-wrap-style:none;v-text-anchor:middle">
                      <v:imagedata r:id="rId97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201295</wp:posOffset>
                      </wp:positionV>
                      <wp:extent cx="150495" cy="14605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6.8pt;margin-top:15.85pt;width:11.8pt;height:11.45pt;mso-wrap-style:none;v-text-anchor:middle">
                      <v:imagedata r:id="rId99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16840</wp:posOffset>
                      </wp:positionV>
                      <wp:extent cx="150495" cy="14605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0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7.3pt;margin-top:9.2pt;width:11.8pt;height:11.45pt;mso-wrap-style:none;v-text-anchor:middle">
                      <v:imagedata r:id="rId101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154940</wp:posOffset>
                      </wp:positionV>
                      <wp:extent cx="150495" cy="14605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46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0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2.4pt;margin-top:12.2pt;width:11.8pt;height:11.45pt;mso-wrap-style:none;v-text-anchor:middle">
                      <v:imagedata r:id="rId103" o:detectmouseclick="t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gal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4"/>
      <w:footerReference w:type="default" r:id="rId105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SimHei;黑体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SimHei;黑体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9.jpeg"/><Relationship Id="rId29" Type="http://schemas.openxmlformats.org/officeDocument/2006/relationships/image" Target="media/image9.jpeg"/><Relationship Id="rId30" Type="http://schemas.openxmlformats.org/officeDocument/2006/relationships/image" Target="media/image9.jpeg"/><Relationship Id="rId31" Type="http://schemas.openxmlformats.org/officeDocument/2006/relationships/image" Target="media/image9.jpeg"/><Relationship Id="rId32" Type="http://schemas.openxmlformats.org/officeDocument/2006/relationships/image" Target="media/image9.jpeg"/><Relationship Id="rId33" Type="http://schemas.openxmlformats.org/officeDocument/2006/relationships/image" Target="media/image9.jpeg"/><Relationship Id="rId34" Type="http://schemas.openxmlformats.org/officeDocument/2006/relationships/image" Target="media/image9.jpeg"/><Relationship Id="rId35" Type="http://schemas.openxmlformats.org/officeDocument/2006/relationships/image" Target="media/image9.jpe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9.jpeg"/><Relationship Id="rId42" Type="http://schemas.openxmlformats.org/officeDocument/2006/relationships/image" Target="media/image9.jpeg"/><Relationship Id="rId43" Type="http://schemas.openxmlformats.org/officeDocument/2006/relationships/image" Target="media/image9.jpeg"/><Relationship Id="rId44" Type="http://schemas.openxmlformats.org/officeDocument/2006/relationships/image" Target="media/image9.jpeg"/><Relationship Id="rId45" Type="http://schemas.openxmlformats.org/officeDocument/2006/relationships/image" Target="media/image9.jpeg"/><Relationship Id="rId46" Type="http://schemas.openxmlformats.org/officeDocument/2006/relationships/image" Target="media/image9.jpe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1.png"/><Relationship Id="rId50" Type="http://schemas.openxmlformats.org/officeDocument/2006/relationships/oleObject" Target="embeddings/oleObject8.bin"/><Relationship Id="rId51" Type="http://schemas.openxmlformats.org/officeDocument/2006/relationships/image" Target="media/image10.wmf"/><Relationship Id="rId52" Type="http://schemas.openxmlformats.org/officeDocument/2006/relationships/oleObject" Target="embeddings/oleObject9.bin"/><Relationship Id="rId53" Type="http://schemas.openxmlformats.org/officeDocument/2006/relationships/image" Target="media/image11.wmf"/><Relationship Id="rId54" Type="http://schemas.openxmlformats.org/officeDocument/2006/relationships/oleObject" Target="embeddings/oleObject10.bin"/><Relationship Id="rId55" Type="http://schemas.openxmlformats.org/officeDocument/2006/relationships/image" Target="media/image12.wmf"/><Relationship Id="rId56" Type="http://schemas.openxmlformats.org/officeDocument/2006/relationships/oleObject" Target="embeddings/oleObject11.bin"/><Relationship Id="rId57" Type="http://schemas.openxmlformats.org/officeDocument/2006/relationships/image" Target="media/image13.wmf"/><Relationship Id="rId58" Type="http://schemas.openxmlformats.org/officeDocument/2006/relationships/oleObject" Target="embeddings/oleObject12.bin"/><Relationship Id="rId59" Type="http://schemas.openxmlformats.org/officeDocument/2006/relationships/image" Target="media/image2.wmf"/><Relationship Id="rId60" Type="http://schemas.openxmlformats.org/officeDocument/2006/relationships/oleObject" Target="embeddings/oleObject13.bin"/><Relationship Id="rId61" Type="http://schemas.openxmlformats.org/officeDocument/2006/relationships/image" Target="media/image3.wmf"/><Relationship Id="rId62" Type="http://schemas.openxmlformats.org/officeDocument/2006/relationships/oleObject" Target="embeddings/oleObject14.bin"/><Relationship Id="rId63" Type="http://schemas.openxmlformats.org/officeDocument/2006/relationships/image" Target="media/image4.wmf"/><Relationship Id="rId64" Type="http://schemas.openxmlformats.org/officeDocument/2006/relationships/oleObject" Target="embeddings/oleObject15.bin"/><Relationship Id="rId65" Type="http://schemas.openxmlformats.org/officeDocument/2006/relationships/image" Target="media/image14.wmf"/><Relationship Id="rId66" Type="http://schemas.openxmlformats.org/officeDocument/2006/relationships/oleObject" Target="embeddings/oleObject16.bin"/><Relationship Id="rId67" Type="http://schemas.openxmlformats.org/officeDocument/2006/relationships/image" Target="media/image15.wmf"/><Relationship Id="rId68" Type="http://schemas.openxmlformats.org/officeDocument/2006/relationships/oleObject" Target="embeddings/oleObject17.bin"/><Relationship Id="rId69" Type="http://schemas.openxmlformats.org/officeDocument/2006/relationships/image" Target="media/image16.wmf"/><Relationship Id="rId70" Type="http://schemas.openxmlformats.org/officeDocument/2006/relationships/oleObject" Target="embeddings/oleObject18.bin"/><Relationship Id="rId71" Type="http://schemas.openxmlformats.org/officeDocument/2006/relationships/image" Target="media/image17.wmf"/><Relationship Id="rId72" Type="http://schemas.openxmlformats.org/officeDocument/2006/relationships/image" Target="media/image9.jpeg"/><Relationship Id="rId73" Type="http://schemas.openxmlformats.org/officeDocument/2006/relationships/image" Target="media/image9.jpeg"/><Relationship Id="rId74" Type="http://schemas.openxmlformats.org/officeDocument/2006/relationships/image" Target="media/image9.jpeg"/><Relationship Id="rId75" Type="http://schemas.openxmlformats.org/officeDocument/2006/relationships/image" Target="media/image9.jpeg"/><Relationship Id="rId76" Type="http://schemas.openxmlformats.org/officeDocument/2006/relationships/image" Target="media/image9.jpeg"/><Relationship Id="rId77" Type="http://schemas.openxmlformats.org/officeDocument/2006/relationships/image" Target="media/image9.jpeg"/><Relationship Id="rId78" Type="http://schemas.openxmlformats.org/officeDocument/2006/relationships/image" Target="media/image9.jpeg"/><Relationship Id="rId79" Type="http://schemas.openxmlformats.org/officeDocument/2006/relationships/image" Target="media/image9.jpeg"/><Relationship Id="rId80" Type="http://schemas.openxmlformats.org/officeDocument/2006/relationships/image" Target="media/image9.jpeg"/><Relationship Id="rId81" Type="http://schemas.openxmlformats.org/officeDocument/2006/relationships/image" Target="media/image9.jpeg"/><Relationship Id="rId82" Type="http://schemas.openxmlformats.org/officeDocument/2006/relationships/image" Target="media/image9.jpeg"/><Relationship Id="rId83" Type="http://schemas.openxmlformats.org/officeDocument/2006/relationships/image" Target="media/image9.jpeg"/><Relationship Id="rId84" Type="http://schemas.openxmlformats.org/officeDocument/2006/relationships/image" Target="media/image9.jpeg"/><Relationship Id="rId85" Type="http://schemas.openxmlformats.org/officeDocument/2006/relationships/image" Target="media/image9.jpeg"/><Relationship Id="rId86" Type="http://schemas.openxmlformats.org/officeDocument/2006/relationships/image" Target="media/image9.jpeg"/><Relationship Id="rId87" Type="http://schemas.openxmlformats.org/officeDocument/2006/relationships/image" Target="media/image9.jpeg"/><Relationship Id="rId88" Type="http://schemas.openxmlformats.org/officeDocument/2006/relationships/image" Target="media/image9.jpeg"/><Relationship Id="rId89" Type="http://schemas.openxmlformats.org/officeDocument/2006/relationships/image" Target="media/image9.jpeg"/><Relationship Id="rId90" Type="http://schemas.openxmlformats.org/officeDocument/2006/relationships/image" Target="media/image9.jpeg"/><Relationship Id="rId91" Type="http://schemas.openxmlformats.org/officeDocument/2006/relationships/image" Target="media/image9.jpeg"/><Relationship Id="rId92" Type="http://schemas.openxmlformats.org/officeDocument/2006/relationships/image" Target="media/image9.jpeg"/><Relationship Id="rId93" Type="http://schemas.openxmlformats.org/officeDocument/2006/relationships/image" Target="media/image9.jpeg"/><Relationship Id="rId94" Type="http://schemas.openxmlformats.org/officeDocument/2006/relationships/image" Target="media/image9.jpeg"/><Relationship Id="rId95" Type="http://schemas.openxmlformats.org/officeDocument/2006/relationships/image" Target="media/image9.jpeg"/><Relationship Id="rId96" Type="http://schemas.openxmlformats.org/officeDocument/2006/relationships/image" Target="media/image9.jpeg"/><Relationship Id="rId97" Type="http://schemas.openxmlformats.org/officeDocument/2006/relationships/image" Target="media/image9.jpeg"/><Relationship Id="rId98" Type="http://schemas.openxmlformats.org/officeDocument/2006/relationships/image" Target="media/image9.jpeg"/><Relationship Id="rId99" Type="http://schemas.openxmlformats.org/officeDocument/2006/relationships/image" Target="media/image9.jpeg"/><Relationship Id="rId100" Type="http://schemas.openxmlformats.org/officeDocument/2006/relationships/image" Target="media/image9.jpeg"/><Relationship Id="rId101" Type="http://schemas.openxmlformats.org/officeDocument/2006/relationships/image" Target="media/image9.jpeg"/><Relationship Id="rId102" Type="http://schemas.openxmlformats.org/officeDocument/2006/relationships/image" Target="media/image9.jpeg"/><Relationship Id="rId103" Type="http://schemas.openxmlformats.org/officeDocument/2006/relationships/image" Target="media/image9.jpeg"/><Relationship Id="rId104" Type="http://schemas.openxmlformats.org/officeDocument/2006/relationships/header" Target="header1.xml"/><Relationship Id="rId105" Type="http://schemas.openxmlformats.org/officeDocument/2006/relationships/footer" Target="foot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5:34:00Z</dcterms:created>
  <dc:creator>Stefanie Schütz</dc:creator>
  <dc:description/>
  <cp:keywords/>
  <dc:language>en-US</dc:language>
  <cp:lastModifiedBy>Brosch-Kammerer, Gabriele (LS)</cp:lastModifiedBy>
  <cp:lastPrinted>2013-12-27T19:12:00Z</cp:lastPrinted>
  <dcterms:modified xsi:type="dcterms:W3CDTF">2014-03-20T11:30:00Z</dcterms:modified>
  <cp:revision>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