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3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 5 –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2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Klammere aus  12ax + 6a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pt;height:18pt" filled="f" o:ole="">
                  <v:imagedata r:id="rId3" o:title=""/>
                </v:shape>
                <o:OLEObject Type="Embed" ProgID="" ShapeID="ole_rId2" DrawAspect="Content" ObjectID="_1194990439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          (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0)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+ 81 = 0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otiere als Gleichung: Ein Bauer besitzt viermal so viele Hühner h wie Schafe s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die Steigung m und den y-Achsenabschnitt b der Geraden mit der Gleichung </w:t>
              <w:br/>
              <w:t>y + x = 1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viele Nullstellen besitzt die Funktion f mit f(x) = (x – 1)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n einem Topf sind vier rote und drei schwarze Bälle. Gib die Wahrscheinlichkeit an, beim ersten Zug einen roten Ball zu ziehe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Ein Quadrat besitzt die Seitenlänge 2 cm. Wie lang sind seine Diagonalen?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wende die Fachsprache: </w:t>
              <w:br/>
              <w:t>Die Geraden g und h stehen senkrecht aufeinander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m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, b = 1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6a(2x + 1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Eine Nullstell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p = 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468017226" r:id="rId4"/>
              </w:objec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 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1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9pt" filled="f" o:ole="">
                  <v:imagedata r:id="rId7" o:title=""/>
                </v:shape>
                <o:OLEObject Type="Embed" ProgID="" ShapeID="ole_rId6" DrawAspect="Content" ObjectID="_295732391" r:id="rId6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h = 4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1486279751" r:id="rId8"/>
              </w:objec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10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13:00Z</dcterms:created>
  <dc:creator>Stefanie Schütz</dc:creator>
  <dc:description/>
  <dc:language>en-US</dc:language>
  <cp:lastModifiedBy>Lozano-Falk, Christiane (LS)</cp:lastModifiedBy>
  <cp:lastPrinted>2015-02-24T14:36:00Z</cp:lastPrinted>
  <dcterms:modified xsi:type="dcterms:W3CDTF">2015-02-24T13:36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