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lineRule="atLeast" w:line="32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Kopfübung Nr. 4</w:t>
        <w:tab/>
      </w:r>
      <w:r>
        <w:rPr>
          <w:rFonts w:cs="Arial" w:ascii="Arial" w:hAnsi="Arial"/>
          <w:b w:val="false"/>
          <w:sz w:val="24"/>
          <w:szCs w:val="24"/>
        </w:rPr>
        <w:t>Serie E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rechne  5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2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Faktorisiere 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+ 4x + 4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Vereinfache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13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pt;height:18pt" filled="f" o:ole="">
                  <v:imagedata r:id="rId3" o:title=""/>
                </v:shape>
                <o:OLEObject Type="Embed" ProgID="" ShapeID="ole_rId2" DrawAspect="Content" ObjectID="_1021200894" r:id="rId2"/>
              </w:objec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          (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0)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Für welche x gilt:  3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–6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Notiere als Gleichung: Der Vater (v) ist 20 Jahre älter als der Sohn (s)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Skizziere das Schaubild y =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– 2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ib eine Gleichung einer proportionalen Funktion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Kim wirft zweimal eine Münze. Welche Ereignisse können auftrete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Skizziere ein Dreieck, sodass gilt: r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+ s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t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ib 0,73 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in c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an.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drawing>
                <wp:inline distT="0" distB="0" distL="0" distR="0">
                  <wp:extent cx="986155" cy="845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(x + 2)</w:t>
            </w:r>
            <w:r>
              <w:rPr>
                <w:rFonts w:eastAsia="SimSun;宋体" w:cs="Arial" w:ascii="Arial" w:hAnsi="Arial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z. B. f(x) = 3x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object w:dxaOrig="4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18pt" filled="f" o:ole="">
                  <v:imagedata r:id="rId6" o:title=""/>
                </v:shape>
                <o:OLEObject Type="Embed" ProgID="" ShapeID="ole_rId5" DrawAspect="Content" ObjectID="_1195242110" r:id="rId5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K: Kopf; Z: Zahl</w:t>
            </w:r>
          </w:p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{KK; KZ; ZK; ZZ}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–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drawing>
                <wp:inline distT="0" distB="0" distL="0" distR="0">
                  <wp:extent cx="1003935" cy="690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v = s + 20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 300 c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4:51:00Z</dcterms:created>
  <dc:creator>Stefanie Schütz</dc:creator>
  <dc:description/>
  <dc:language>en-US</dc:language>
  <cp:lastModifiedBy>Lozano-Falk, Christiane (LS)</cp:lastModifiedBy>
  <cp:lastPrinted>2015-02-24T14:37:00Z</cp:lastPrinted>
  <dcterms:modified xsi:type="dcterms:W3CDTF">2015-02-24T13:37:00Z</dcterms:modified>
  <cp:revision>1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