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1</w:t>
        <w:tab/>
      </w:r>
      <w:r>
        <w:rPr>
          <w:rFonts w:cs="Arial" w:ascii="Arial" w:hAnsi="Arial"/>
          <w:b w:val="false"/>
          <w:sz w:val="24"/>
          <w:szCs w:val="24"/>
        </w:rPr>
        <w:t>Serie F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8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29pt" filled="f" o:ole="">
                  <v:imagedata r:id="rId3" o:title=""/>
                </v:shape>
                <o:OLEObject Type="Embed" ProgID="" ShapeID="ole_rId2" DrawAspect="Content" ObjectID="_1271496113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92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27pt" filled="f" o:ole="">
                  <v:imagedata r:id="rId5" o:title=""/>
                </v:shape>
                <o:OLEObject Type="Embed" ProgID="" ShapeID="ole_rId4" DrawAspect="Content" ObjectID="_730786947" r:id="rId4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chreibe in der wissenschaftlichen Schreibweise:  2 500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: 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27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Wie viele Lösungen besitzt die Gleichung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4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4096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kizziere das Schaubild y =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eine Gleichung einer Funktion an, die nur eine Nullstelle besitz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Das Produkt aus einer Zahl und dem Doppelten dieser Zahl ergibt 18. </w:t>
              <w:br/>
              <w:t>Um welche Zahl handelt es sich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Mit welcher Formel berechnet man den Flächeninhalt eines Halbkreises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340 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in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953135" cy="83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7a</w:t>
            </w: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z. B. f(x) = 3x – 4 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10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Um die Zahl 3 bzw. –3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x = 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 w:before="80" w:after="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102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pt;height:29pt" filled="f" o:ole="">
                  <v:imagedata r:id="rId8" o:title=""/>
                </v:shape>
                <o:OLEObject Type="Embed" ProgID="" ShapeID="ole_rId7" DrawAspect="Content" ObjectID="_1318347101" r:id="rId7"/>
              </w:objec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Zwei Lösunge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 400 000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27:00Z</dcterms:created>
  <dc:creator>Stefanie Schütz</dc:creator>
  <dc:description/>
  <dc:language>en-US</dc:language>
  <cp:lastModifiedBy>Lozano-Falk, Christiane (LS)</cp:lastModifiedBy>
  <cp:lastPrinted>2015-02-24T14:33:00Z</cp:lastPrinted>
  <dcterms:modified xsi:type="dcterms:W3CDTF">2015-02-24T13:35:00Z</dcterms:modified>
  <cp:revision>1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