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2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7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9pt" filled="f" o:ole="">
                  <v:imagedata r:id="rId3" o:title=""/>
                </v:shape>
                <o:OLEObject Type="Embed" ProgID="" ShapeID="ole_rId2" DrawAspect="Content" ObjectID="_2019013926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96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22pt" filled="f" o:ole="">
                  <v:imagedata r:id="rId5" o:title=""/>
                </v:shape>
                <o:OLEObject Type="Embed" ProgID="" ShapeID="ole_rId4" DrawAspect="Content" ObjectID="_91304028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reibe in der wissenschaftlichen Schreibweise:  0,004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1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Lösungen besitzt die Gleichung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8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Ist das Schaubild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8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punktsymmetrisch zum Ursprung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eine Gleichung einer Funktion an, deren Schaubild nur im ersten und dritten Quadranten verläuf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Nach einem Jahr erhält man auf ein Kapital von 1000 Euro 15 Euro Zinsen. </w:t>
              <w:br/>
              <w:t>Welcher Zinssatz gilt dabei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Kreis besitzt einen Durchmesser von 4 cm. Welcher Umfang ergibt sich näherungsweis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timmt folgende Aussage:</w:t>
              <w:br/>
              <w:t>Bei einem Parallelogramm sind die Diagonalen gleich lang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Nein, es ist achsensymmetrisch zur </w:t>
              <w:br/>
              <w:t>y-Achse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. B. f(x) = x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oder f(x) = x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1,5 %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–1;1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u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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12 cm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Eine Lösung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ein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32:00Z</dcterms:created>
  <dc:creator>Stefanie Schütz</dc:creator>
  <dc:description/>
  <dc:language>en-US</dc:language>
  <cp:lastModifiedBy>Lozano-Falk, Christiane (LS)</cp:lastModifiedBy>
  <cp:lastPrinted>2015-02-24T14:37:00Z</cp:lastPrinted>
  <dcterms:modified xsi:type="dcterms:W3CDTF">2015-02-24T13:37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