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3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82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29pt" filled="f" o:ole="">
                  <v:imagedata r:id="rId3" o:title=""/>
                </v:shape>
                <o:OLEObject Type="Embed" ProgID="" ShapeID="ole_rId2" DrawAspect="Content" ObjectID="_1323027016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Forme um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17pt" filled="f" o:ole="">
                  <v:imagedata r:id="rId5" o:title=""/>
                </v:shape>
                <o:OLEObject Type="Embed" ProgID="" ShapeID="ole_rId4" DrawAspect="Content" ObjectID="_496363270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als ganze Zahl:  1,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125 = 0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eine Hyperbel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Bestimme den Funktionswert an der Stelle –1.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Pullover kostet 20 Euro. Im Schlussverkauf wird er um 20 % reduziert. Wie viel kostet nun der Pullover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Nimm Stellung zu folgender Aussage: </w:t>
              <w:br/>
              <w:t>Wird der Radius eines Kreises verdoppelt, so verdoppelt sich der Durchmesser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i einem rechtwinkligen Dreieck sind die Katheten 3 cm und 4 cm lang und die Hypotenuse ist 5 cm lang. Berechne den Flächeninhalt des Dreiecks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859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29pt" filled="f" o:ole="">
                  <v:imagedata r:id="rId7" o:title=""/>
                </v:shape>
                <o:OLEObject Type="Embed" ProgID="" ShapeID="ole_rId6" DrawAspect="Content" ObjectID="_2105544233" r:id="rId6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z. B.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077595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24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9pt" filled="f" o:ole="">
                  <v:imagedata r:id="rId10" o:title=""/>
                </v:shape>
                <o:OLEObject Type="Embed" ProgID="" ShapeID="ole_rId9" DrawAspect="Content" ObjectID="_2127540443" r:id="rId9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f(–1) = –1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2 00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16 Euro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x = –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Die Aussage stimmt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Lösu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A = 6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1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46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8:00Z</dcterms:modified>
  <cp:revision>1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