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pacing w:lineRule="atLeast" w:line="320" w:before="120" w:after="360"/>
        <w:rPr>
          <w:rFonts w:ascii="Times New Roman" w:hAnsi="Times New Roman" w:eastAsia="Times New Roman" w:cs="Times New Roman"/>
          <w:b/>
          <w:b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Cs w:val="24"/>
          <w:lang w:eastAsia="de-DE"/>
        </w:rPr>
        <w:t>Fehlersuche: Möndchen des Hippokrate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57"/>
        <w:gridCol w:w="567"/>
        <w:gridCol w:w="567"/>
        <w:gridCol w:w="4744"/>
      </w:tblGrid>
      <w:tr>
        <w:trPr>
          <w:trHeight w:val="1136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Möndchen des Hippokrates gehen auf den griechischen Mathematiker Hippokrates von Chios (um 450 v. Chr.) zurück. Auch krummlinig begrenzte Figuren können einfach berechnet werden.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09855" simplePos="0" locked="0" layoutInCell="1" allowOverlap="1" relativeHeight="25">
                      <wp:simplePos x="0" y="0"/>
                      <wp:positionH relativeFrom="column">
                        <wp:posOffset>4424680</wp:posOffset>
                      </wp:positionH>
                      <wp:positionV relativeFrom="paragraph">
                        <wp:posOffset>73660</wp:posOffset>
                      </wp:positionV>
                      <wp:extent cx="1466215" cy="1456055"/>
                      <wp:effectExtent l="5715" t="5715" r="0" b="5080"/>
                      <wp:wrapSquare wrapText="bothSides"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6280" cy="1456200"/>
                                <a:chOff x="0" y="0"/>
                                <a:chExt cx="1466280" cy="145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960"/>
                                  <a:ext cx="363960" cy="72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783" y="2147"/>
                                        <a:pt x="11966" y="5080"/>
                                        <a:pt x="11966" y="10800"/>
                                      </a:cubicBezTo>
                                      <a:cubicBezTo>
                                        <a:pt x="11966" y="16520"/>
                                        <a:pt x="16783" y="19453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63960"/>
                                  <a:ext cx="728280" cy="72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46120" y="910080"/>
                                  <a:ext cx="363960" cy="72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7544" y="2420"/>
                                        <a:pt x="13487" y="5080"/>
                                        <a:pt x="13487" y="10800"/>
                                      </a:cubicBezTo>
                                      <a:cubicBezTo>
                                        <a:pt x="13487" y="16520"/>
                                        <a:pt x="17544" y="19180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45400" y="-182160"/>
                                  <a:ext cx="363960" cy="72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758" y="2138"/>
                                        <a:pt x="11915" y="5080"/>
                                        <a:pt x="11915" y="10800"/>
                                      </a:cubicBezTo>
                                      <a:cubicBezTo>
                                        <a:pt x="11915" y="16520"/>
                                        <a:pt x="16758" y="194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01600">
                                  <a:off x="1091520" y="363240"/>
                                  <a:ext cx="363960" cy="72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7189" y="2292"/>
                                        <a:pt x="12777" y="5080"/>
                                        <a:pt x="12777" y="10800"/>
                                      </a:cubicBezTo>
                                      <a:cubicBezTo>
                                        <a:pt x="12777" y="16520"/>
                                        <a:pt x="17189" y="1930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348.4pt;margin-top:-8.55pt;width:114.6pt;height:143.3pt" coordorigin="6968,-171" coordsize="2292,2866">
                      <v:rect id="shape_0" ID="AutoShape 3" fillcolor="silver" stroked="t" o:allowincell="t" style="position:absolute;left:6968;top:689;width:572;height:1146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ID="Rectangle 4" fillcolor="white" stroked="t" o:allowincell="t" style="position:absolute;left:7541;top:689;width:1146;height:1146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AutoShape 5" fillcolor="silver" stroked="t" o:allowincell="t" style="position:absolute;left:7828;top:1550;width:572;height:1146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ID="AutoShape 6" fillcolor="silver" stroked="t" o:allowincell="t" style="position:absolute;left:7827;top:-170;width:572;height:1146;mso-wrap-style:none;v-text-anchor:middle;rotation:90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ID="AutoShape 7" fillcolor="silver" stroked="t" o:allowincell="t" style="position:absolute;left:8687;top:687;width:572;height:1146;mso-wrap-style:none;v-text-anchor:middle;rotation:178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  <w:p>
            <w:pPr>
              <w:pStyle w:val="Listenabsatz"/>
              <w:widowControl w:val="false"/>
              <w:numPr>
                <w:ilvl w:val="0"/>
                <w:numId w:val="1"/>
              </w:numPr>
              <w:autoSpaceDE w:val="false"/>
              <w:ind w:left="360" w:hanging="360"/>
              <w:rPr/>
            </w:pPr>
            <w:r>
              <w:rPr>
                <w:sz w:val="22"/>
              </w:rPr>
              <w:t>Zeichne zunächst die rechts abgebildete Figur ab und beschrifte sie mit a, 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und 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, wobei a die Länge einer Quadratseite, 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der Radius der Halbkreise und 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der Radius des großen Innenkreises sein soll. Die gefärbte Fläche bestehend aus vier „Möndchen“ nennt man A, den Umfang aller Möndchen nennt man 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ind w:left="360" w:hanging="360"/>
              <w:rPr>
                <w:sz w:val="22"/>
              </w:rPr>
            </w:pPr>
            <w:r>
              <w:rPr>
                <w:sz w:val="22"/>
              </w:rPr>
              <w:t>Überprüfe die folgenden Aussagen. Kann die Formel stimmen? Kreuze an. Wenn die Aussage falsch ist, korrigiere die Formel.</w:t>
            </w:r>
            <w:r>
              <w:rPr>
                <w:sz w:val="22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ht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lsch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 ist es richtig – Begründung </w:t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adra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b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36575" cy="433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94715" cy="4425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b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471170" cy="235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  <w:sz w:val="22"/>
              </w:rPr>
            </w:pPr>
            <w:r>
              <w:rPr>
                <w:position w:val="-24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4"/>
                <w:sz w:val="22"/>
              </w:rPr>
            </w:pPr>
            <w:r>
              <w:rPr>
                <w:position w:val="-24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Listenabsatz"/>
        <w:numPr>
          <w:ilvl w:val="0"/>
          <w:numId w:val="1"/>
        </w:numPr>
        <w:spacing w:lineRule="atLeast" w:line="320"/>
        <w:ind w:left="357" w:hanging="357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  <w:t>Für Schnelle: Begründe auch die richtigen Aussagen.</w:t>
      </w:r>
      <w:r>
        <w:br w:type="page"/>
      </w:r>
    </w:p>
    <w:p>
      <w:pPr>
        <w:pStyle w:val="Normal"/>
        <w:spacing w:lineRule="auto" w:line="276" w:before="120" w:after="360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  <w:t xml:space="preserve">Fehlersuche: Möndchen des Hippokrates – Lösung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057"/>
        <w:gridCol w:w="567"/>
        <w:gridCol w:w="567"/>
        <w:gridCol w:w="4744"/>
      </w:tblGrid>
      <w:tr>
        <w:trPr>
          <w:trHeight w:val="1136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130175</wp:posOffset>
                      </wp:positionV>
                      <wp:extent cx="1318260" cy="1318260"/>
                      <wp:effectExtent l="3175" t="3175" r="3810" b="381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8320" cy="1318320"/>
                                <a:chOff x="0" y="0"/>
                                <a:chExt cx="1318320" cy="131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9400"/>
                                  <a:ext cx="659160" cy="65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659160"/>
                                  <a:ext cx="659160" cy="65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29400"/>
                                  <a:ext cx="659160" cy="65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0"/>
                                  <a:ext cx="659160" cy="65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197640"/>
                                  <a:ext cx="922680" cy="92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329400"/>
                                  <a:ext cx="659160" cy="65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29040" y="329400"/>
                                  <a:ext cx="660240" cy="6602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29760" y="329400"/>
                                  <a:ext cx="660240" cy="6602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58800" y="328680"/>
                                  <a:ext cx="330480" cy="330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88200" y="658440"/>
                                  <a:ext cx="329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000" y="301680"/>
                                  <a:ext cx="1364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600" y="493560"/>
                                  <a:ext cx="13644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5720" y="521280"/>
                                  <a:ext cx="13716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75pt;margin-top:10.25pt;width:103.8pt;height:103.8pt" coordorigin="4475,205" coordsize="2076,2076">
                      <v:oval id="shape_0" fillcolor="#bfbfbf" stroked="t" o:allowincell="t" style="position:absolute;left:4475;top:724;width:1037;height:1037;mso-wrap-style:none;v-text-anchor:middle">
                        <v:fill o:detectmouseclick="t" type="solid" color2="#404040"/>
                        <v:stroke color="black" weight="6480" joinstyle="miter" endcap="flat"/>
                        <w10:wrap type="square"/>
                      </v:oval>
                      <v:oval id="shape_0" fillcolor="#bfbfbf" stroked="t" o:allowincell="t" style="position:absolute;left:4994;top:1243;width:1037;height:1037;mso-wrap-style:none;v-text-anchor:middle">
                        <v:fill o:detectmouseclick="t" type="solid" color2="#404040"/>
                        <v:stroke color="black" weight="6480" joinstyle="miter" endcap="flat"/>
                        <w10:wrap type="square"/>
                      </v:oval>
                      <v:oval id="shape_0" fillcolor="#bfbfbf" stroked="t" o:allowincell="t" style="position:absolute;left:5513;top:724;width:1037;height:1037;mso-wrap-style:none;v-text-anchor:middle">
                        <v:fill o:detectmouseclick="t" type="solid" color2="#404040"/>
                        <v:stroke color="black" weight="6480" joinstyle="miter" endcap="flat"/>
                        <w10:wrap type="square"/>
                      </v:oval>
                      <v:oval id="shape_0" fillcolor="#bfbfbf" stroked="t" o:allowincell="t" style="position:absolute;left:4994;top:205;width:1037;height:1037;mso-wrap-style:none;v-text-anchor:middle">
                        <v:fill o:detectmouseclick="t" type="solid" color2="#404040"/>
                        <v:stroke color="black" weight="6480" joinstyle="miter" endcap="flat"/>
                        <w10:wrap type="square"/>
                      </v:oval>
                      <v:oval id="shape_0" fillcolor="white" stroked="t" o:allowincell="t" style="position:absolute;left:4786;top:516;width:1452;height:145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fillcolor="white" stroked="t" o:allowincell="t" style="position:absolute;left:4994;top:724;width:1037;height:103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993;top:724;width:1038;height:1039;flip:x" type="_x0000_t32">
                        <v:stroke color="black" weight="3240" dashstyle="dash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994;top:724;width:1039;height:1039" type="_x0000_t32">
                        <v:stroke color="black" weight="3240" dashstyle="dash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5512;top:723;width:519;height:518;flip:y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31;top:1242;width:517;height:1;flip:x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382;top:680;width:214;height:30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728;top:982;width:214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6248;top:1026;width:215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Listenabsatz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exac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hti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lsch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 ist es richtig – Begründung </w:t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uadra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b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ichnet man das Quadrat mit den 4 Halbkreisen und schneidet dann den Innenkreis aus, erhält man den Flächeninhalt der „Möndchen“.</w:t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36575" cy="4330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536575" cy="4330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86" r="-6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894715" cy="4425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4" r="-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2687320" cy="5556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320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alb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Halbkreise mit dem Radius </w:t>
            </w:r>
            <w:r>
              <w:rPr/>
              <w:object w:dxaOrig="739" w:dyaOrig="6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7.1pt;height:31.85pt" filled="f" o:ole="">
                  <v:imagedata r:id="rId10" o:title=""/>
                </v:shape>
                <o:OLEObject Type="Embed" ProgID="" ShapeID="ole_rId9" DrawAspect="Content" ObjectID="_216339578" r:id="rId9"/>
              </w:object>
            </w:r>
            <w:r>
              <w:rPr/>
              <w:t>ergeben zusammen den Flächeninhalt von 2 ganzen Kreisen mit dem gleichen Radiu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471170" cy="2355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net man wie in a) und ersetzt die Radien durch die entsprechenden Ausdrücke mit Hilfe der Seite a (siehe b) und c)), dann sieht man, dass die vier Möndchen den gleichen Flächeninhalt haben wie das Quadrat.</w:t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2"/>
              </w:rPr>
            </w:pPr>
            <w:r>
              <w:rPr>
                <w:position w:val="-24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)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24"/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2"/>
              </w:rPr>
            </w:pPr>
            <w:r>
              <w:rPr>
                <w:position w:val="-24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nenkrei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a</m:t>
                </m:r>
              </m:oMath>
            </m:oMathPara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tLeast" w:line="320"/>
        <w:ind w:right="11" w:hanging="0"/>
        <w:rPr>
          <w:rFonts w:eastAsia="Times New Roman"/>
          <w:b/>
          <w:b/>
          <w:sz w:val="22"/>
          <w:lang w:eastAsia="de-DE"/>
        </w:rPr>
      </w:pPr>
      <w:r>
        <w:rPr>
          <w:rFonts w:eastAsia="Times New Roman"/>
          <w:b/>
          <w:sz w:val="22"/>
          <w:lang w:eastAsia="de-D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3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reisberechnung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thematik</w:t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Kreisberechnung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thematik</w:t>
          </w:r>
        </w:p>
      </w:tc>
    </w:tr>
  </w:tbl>
  <w:p>
    <w:pPr>
      <w:pStyle w:val="Header"/>
      <w:tabs>
        <w:tab w:val="clear" w:pos="708"/>
        <w:tab w:val="left" w:pos="2370" w:leader="none"/>
      </w:tabs>
      <w:jc w:val="both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6:20:00Z</dcterms:created>
  <dc:creator>Schniepp, Volker (KM)</dc:creator>
  <dc:description/>
  <dc:language>en-US</dc:language>
  <cp:lastModifiedBy>Lozano-Falk, Christiane (LS)</cp:lastModifiedBy>
  <cp:lastPrinted>2015-04-22T11:54:00Z</cp:lastPrinted>
  <dcterms:modified xsi:type="dcterms:W3CDTF">2015-04-22T10:07:00Z</dcterms:modified>
  <cp:revision>18</cp:revision>
  <dc:subject/>
  <dc:title/>
</cp:coreProperties>
</file>