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2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,2 = 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etze in den Term 4 – 2x für x die Zahl –2 ein. Welcher Wert ergibt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1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7pt" filled="f" o:ole="">
                  <v:imagedata r:id="rId3" o:title=""/>
                </v:shape>
                <o:OLEObject Type="Embed" ProgID="" ShapeID="ole_rId2" DrawAspect="Content" ObjectID="_1449788364" r:id="rId2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stimme die Lösungsmenge: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29pt" filled="f" o:ole="">
                  <v:imagedata r:id="rId5" o:title=""/>
                </v:shape>
                <o:OLEObject Type="Embed" ProgID="" ShapeID="ole_rId4" DrawAspect="Content" ObjectID="_78858216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Ist x = 5 eine Lösung der Gleichung x(x + 5) = 0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neiden sich die beiden Geraden mit den Gleichungen </w:t>
              <w:br/>
              <w:t>y = 2x – 1 und y = 2x + 4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Normalparabel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>Nenne alle Stellen, an denen der Funktionswert 4 beträg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0 von 25 befragte Personen trinken gerne Orangensaft. Wie viel Prozent sind dies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ie beiden Katheten eines rechtwinkligen Dreiecks besitzen eine Länge von 3 cm und 4 cm. Gib die Länge der Hypotenuse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0,8 Liter in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,7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Nein, denn sie sind parallel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An der Stelle x = 2 oder x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1824917745" r:id="rId6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80 %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8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5 cm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Nei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00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Stefanie Schütz</dc:creator>
  <dc:description/>
  <dc:language>en-US</dc:language>
  <cp:lastModifiedBy>Lozano-Falk, Christiane (LS)</cp:lastModifiedBy>
  <cp:lastPrinted>2015-02-24T14:36:00Z</cp:lastPrinted>
  <dcterms:modified xsi:type="dcterms:W3CDTF">2015-02-24T13:36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