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3</w:t>
        <w:tab/>
      </w:r>
      <w:r>
        <w:rPr>
          <w:rFonts w:cs="Arial" w:ascii="Arial" w:hAnsi="Arial"/>
          <w:b w:val="false"/>
          <w:sz w:val="24"/>
          <w:szCs w:val="24"/>
        </w:rPr>
        <w:t>Serie 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5 –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2 = 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Klammere aus  12ax + 6a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1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18pt" filled="f" o:ole="">
                  <v:imagedata r:id="rId3" o:title=""/>
                </v:shape>
                <o:OLEObject Type="Embed" ProgID="" ShapeID="ole_rId2" DrawAspect="Content" ObjectID="_1325112414" r:id="rId2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          (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0)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smenge: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+ 81 = 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Notiere als Gleichung: Ein Bauer besitzt viermal so viele Hühner h wie Schafe s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Gib die Steigung m und den y-Achsenabschnitt b der Geraden mit der Gleichung </w:t>
              <w:br/>
              <w:t>y + x = 1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viele Nullstellen besitzt die Funktion f mit f(x) = (x – 1)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In einem Topf sind vier rote und drei schwarze Bälle. Gib die Wahrscheinlichkeit an, beim ersten Zug einen roten Ball zu ziehe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Ein Quadrat besitzt die Seitenlänge 2 cm. Wie lang sind seine Diagonalen?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wende die Fachsprache: </w:t>
              <w:br/>
              <w:t>Die Geraden g und h stehen senkrecht aufeinander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m = 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, b = 1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6a(2x + 1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Eine Nullstelle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p =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008426458" r:id="rId4"/>
              </w:objec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 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11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9pt" filled="f" o:ole="">
                  <v:imagedata r:id="rId7" o:title=""/>
                </v:shape>
                <o:OLEObject Type="Embed" ProgID="" ShapeID="ole_rId6" DrawAspect="Content" ObjectID="_1335044965" r:id="rId6"/>
              </w:objec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h = 4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6pt" filled="f" o:ole="">
                  <v:imagedata r:id="rId9" o:title=""/>
                </v:shape>
                <o:OLEObject Type="Embed" ProgID="" ShapeID="ole_rId8" DrawAspect="Content" ObjectID="_1804168743" r:id="rId8"/>
              </w:objec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13:00Z</dcterms:created>
  <dc:creator>Stefanie Schütz</dc:creator>
  <dc:description/>
  <dc:language>en-US</dc:language>
  <cp:lastModifiedBy>Lozano-Falk, Christiane (LS)</cp:lastModifiedBy>
  <cp:lastPrinted>2015-02-24T14:36:00Z</cp:lastPrinted>
  <dcterms:modified xsi:type="dcterms:W3CDTF">2015-02-24T13:36:00Z</dcterms:modified>
  <cp:revision>1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