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3</w:t>
        <w:tab/>
      </w:r>
      <w:r>
        <w:rPr>
          <w:rFonts w:cs="Arial" w:ascii="Arial" w:hAnsi="Arial"/>
          <w:b w:val="false"/>
          <w:sz w:val="24"/>
          <w:szCs w:val="24"/>
        </w:rPr>
        <w:t>Serie F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82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29pt" filled="f" o:ole="">
                  <v:imagedata r:id="rId3" o:title=""/>
                </v:shape>
                <o:OLEObject Type="Embed" ProgID="" ShapeID="ole_rId2" DrawAspect="Content" ObjectID="_97043434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Forme um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6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pt;height:17pt" filled="f" o:ole="">
                  <v:imagedata r:id="rId5" o:title=""/>
                </v:shape>
                <o:OLEObject Type="Embed" ProgID="" ShapeID="ole_rId4" DrawAspect="Content" ObjectID="_775180725" r:id="rId4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Schreibe als ganze Zahl:  1,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10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stimme die Lösung: 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+ 125 = 0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Wie viele Lösungen besitzt die Gleichung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0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kizziere eine Hyperbel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egeben ist die Funktion f mit f(x) = –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. </w:t>
              <w:br/>
              <w:t>Bestimme den Funktionswert an der Stelle –1.</w:t>
            </w:r>
            <w:r>
              <w:rPr>
                <w:rFonts w:eastAsia="SimSun;宋体"/>
                <w:sz w:val="22"/>
                <w:szCs w:val="2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Ein Pullover kostet 20 Euro. Im Schlussverkauf wird er um 20 % reduziert. Wie viel kostet nun der Pullover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Nimm Stellung zu folgender Aussage: </w:t>
              <w:br/>
              <w:t>Wird der Radius eines Kreises verdoppelt, so verdoppelt sich der Durchmesser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i einem rechtwinkligen Dreieck sind die Katheten 3 cm und 4 cm lang und die Hypotenuse ist 5 cm lang. Berechne den Flächeninhalt des Dreiecks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object w:dxaOrig="85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29pt" filled="f" o:ole="">
                  <v:imagedata r:id="rId7" o:title=""/>
                </v:shape>
                <o:OLEObject Type="Embed" ProgID="" ShapeID="ole_rId6" DrawAspect="Content" ObjectID="_622627542" r:id="rId6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z. B. 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drawing>
                <wp:inline distT="0" distB="0" distL="0" distR="0">
                  <wp:extent cx="1077595" cy="1002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object w:dxaOrig="24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29pt" filled="f" o:ole="">
                  <v:imagedata r:id="rId10" o:title=""/>
                </v:shape>
                <o:OLEObject Type="Embed" ProgID="" ShapeID="ole_rId9" DrawAspect="Content" ObjectID="_1421149390" r:id="rId9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f(–1) = –1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2 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16 Euro 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x = –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Die Aussage stimmt.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Eine Lösung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A = 6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11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46:00Z</dcterms:created>
  <dc:creator>Stefanie Schütz</dc:creator>
  <dc:description/>
  <dc:language>en-US</dc:language>
  <cp:lastModifiedBy>Lozano-Falk, Christiane (LS)</cp:lastModifiedBy>
  <cp:lastPrinted>2015-02-24T14:37:00Z</cp:lastPrinted>
  <dcterms:modified xsi:type="dcterms:W3CDTF">2015-02-24T13:38:00Z</dcterms:modified>
  <cp:revision>1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