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4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1060877441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wende die Potenzschreibweise: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20pt" filled="f" o:ole="">
                  <v:imagedata r:id="rId5" o:title=""/>
                </v:shape>
                <o:OLEObject Type="Embed" ProgID="" ShapeID="ole_rId4" DrawAspect="Content" ObjectID="_1505617702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reibe als Dezimalzahl:  5,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 x(x + 5)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Für welche x gilt:  –3x &gt; 9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Ist das Schaubild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3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29pt" filled="f" o:ole="">
                  <v:imagedata r:id="rId7" o:title=""/>
                </v:shape>
                <o:OLEObject Type="Embed" ProgID="" ShapeID="ole_rId6" DrawAspect="Content" ObjectID="_874669206" r:id="rId6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punktsymmetrisch zum Urspr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Funktion f mit f(x) = –3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>Beschreibe das Schaubild der Funktio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Pullover soll für 20 Euro verkauft werden. Mit welchem Preis muss er ausgezeichnet werden, damit ein Rabatt von 50 % gewährt werden kan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kizziere eine Figur, für die folgende Flächenformel gilt: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0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29pt" filled="f" o:ole="">
                  <v:imagedata r:id="rId9" o:title=""/>
                </v:shape>
                <o:OLEObject Type="Embed" ProgID="" ShapeID="ole_rId8" DrawAspect="Content" ObjectID="_140440698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ie Diagonalen eines Drachenvierecks besitzen die Längen 2 dm und 6 dm.</w:t>
              <w:br/>
              <w:t>Berechne den Flächeninhalt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1551111804" r:id="rId10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32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4.95pt" filled="f" o:ole="">
                  <v:imagedata r:id="rId13" o:title=""/>
                </v:shape>
                <o:OLEObject Type="Embed" ProgID="" ShapeID="ole_rId12" DrawAspect="Content" ObjectID="_685367951" r:id="rId12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In y-Richtung gestreckte Parabel;</w:t>
              <w:br/>
              <w:t>nach unten geöffnet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,00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40 Euro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–5; 0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drawing>
                <wp:inline distT="0" distB="0" distL="0" distR="0">
                  <wp:extent cx="601980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x &lt; –3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6 dm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15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56:00Z</dcterms:created>
  <dc:creator>Stefanie Schütz</dc:creator>
  <dc:description/>
  <dc:language>en-US</dc:language>
  <cp:lastModifiedBy>Lozano-Falk, Christiane (LS)</cp:lastModifiedBy>
  <cp:lastPrinted>2015-02-24T14:38:00Z</cp:lastPrinted>
  <dcterms:modified xsi:type="dcterms:W3CDTF">2015-02-24T13:38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