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instieg in die Klasse 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 xml:space="preserve"> Kreuze die richtige Lösung an. (Zeichnung ist nicht maßstabsgetreu.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737" w:hRule="atLeast"/>
        </w:trPr>
        <w:tc>
          <w:tcPr>
            <w:tcW w:w="3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072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3831" r="8220" b="8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,5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5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3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4,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Es ist x &gt; 0. Ordne den Ergebnissen die zugehörige Aufgabe zu. Notiere den Großbuchstaben neben dem Ergebnis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720"/>
        <w:gridCol w:w="900"/>
        <w:gridCol w:w="810"/>
        <w:gridCol w:w="81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pt;height:17pt" filled="f" o:ole="">
                  <v:imagedata r:id="rId4" o:title=""/>
                </v:shape>
                <o:OLEObject Type="Embed" ProgID="" ShapeID="ole_rId3" DrawAspect="Content" ObjectID="_217119745" r:id="rId3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5.95pt;height:20pt" filled="f" o:ole="">
                  <v:imagedata r:id="rId6" o:title=""/>
                </v:shape>
                <o:OLEObject Type="Embed" ProgID="" ShapeID="ole_rId5" DrawAspect="Content" ObjectID="_2067261557" r:id="rId5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17pt" filled="f" o:ole="">
                  <v:imagedata r:id="rId8" o:title=""/>
                </v:shape>
                <o:OLEObject Type="Embed" ProgID="" ShapeID="ole_rId7" DrawAspect="Content" ObjectID="_1560090750" r:id="rId7"/>
              </w:objec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pt;height:17pt" filled="f" o:ole="">
                  <v:imagedata r:id="rId10" o:title=""/>
                </v:shape>
                <o:OLEObject Type="Embed" ProgID="" ShapeID="ole_rId9" DrawAspect="Content" ObjectID="_1718066337" r:id="rId9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95pt;height:17pt" filled="f" o:ole="">
                  <v:imagedata r:id="rId12" o:title=""/>
                </v:shape>
                <o:OLEObject Type="Embed" ProgID="" ShapeID="ole_rId11" DrawAspect="Content" ObjectID="_1700820515" r:id="rId11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.95pt;height:17pt" filled="f" o:ole="">
                  <v:imagedata r:id="rId14" o:title=""/>
                </v:shape>
                <o:OLEObject Type="Embed" ProgID="" ShapeID="ole_rId13" DrawAspect="Content" ObjectID="_1586142446" r:id="rId13"/>
              </w:objec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3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eichne die Parabel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r Gleichung </w:t>
              <w:br/>
              <w:t>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8730" cy="122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Gib die Koordinaten der Schnittpunkte von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n Koordinatenachsen a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 xml:space="preserve">(__|__) </w:t>
              <w:br/>
              <w:t>N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__|__); 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__|__)</w:t>
            </w:r>
          </w:p>
        </w:tc>
      </w:tr>
      <w:tr>
        <w:trPr>
          <w:trHeight w:val="378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Bestimme die Gleichung der Parabel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Berechne die exakten Koordinaten der Schnittpunkte der beiden Parabel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__|__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__|__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24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den Flächeninhalt und den Umfang.</w:t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47140" cy="690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2"/>
                <w:szCs w:val="22"/>
              </w:rPr>
              <w:t xml:space="preserve">    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1470" cy="76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  <w:br/>
              <w:t>u = ________ cm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  <w:br/>
              <w:t>u = ________ c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Sind folgende </w:t>
      </w:r>
      <w:r>
        <w:rPr/>
        <w:t>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einem rechtwinkligen Dreieck mit der Hypotenuse a und den Katheten b und c gilt: </w:t>
            </w:r>
            <w:r>
              <w:rPr>
                <w:sz w:val="22"/>
                <w:szCs w:val="22"/>
              </w:rPr>
              <w:object w:dxaOrig="12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17pt" filled="f" o:ole="">
                  <v:imagedata r:id="rId19" o:title=""/>
                </v:shape>
                <o:OLEObject Type="Embed" ProgID="" ShapeID="ole_rId18" DrawAspect="Content" ObjectID="_1938256063" r:id="rId1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zehn befragten Jugendlichen besitzen neun ein Smartphone. Dies sind 9 % der Befragt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Gegenereignis zu „mindestens eine rote Kugel“ lautet „keine rote Kugel“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 xml:space="preserve"> Kreuze die richtige Lösung an. (Zeichnung ist nicht maßstabsgetreu.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737" w:hRule="atLeast"/>
        </w:trPr>
        <w:tc>
          <w:tcPr>
            <w:tcW w:w="3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072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13831" r="8220" b="8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,5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5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3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4,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Es ist x &gt; 0. Ordne den Ergebnissen die zugehörige Aufgabe zu. Notiere den Großbuchstaben neben dem Ergebni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720"/>
        <w:gridCol w:w="900"/>
        <w:gridCol w:w="810"/>
        <w:gridCol w:w="81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2pt;height:17pt" filled="f" o:ole="">
                  <v:imagedata r:id="rId22" o:title=""/>
                </v:shape>
                <o:OLEObject Type="Embed" ProgID="" ShapeID="ole_rId21" DrawAspect="Content" ObjectID="_80137443" r:id="rId21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95pt;height:20pt" filled="f" o:ole="">
                  <v:imagedata r:id="rId24" o:title=""/>
                </v:shape>
                <o:OLEObject Type="Embed" ProgID="" ShapeID="ole_rId23" DrawAspect="Content" ObjectID="_1805828970" r:id="rId2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.95pt;height:17pt" filled="f" o:ole="">
                  <v:imagedata r:id="rId26" o:title=""/>
                </v:shape>
                <o:OLEObject Type="Embed" ProgID="" ShapeID="ole_rId25" DrawAspect="Content" ObjectID="_513008770" r:id="rId25"/>
              </w:objec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6pt;height:17pt" filled="f" o:ole="">
                  <v:imagedata r:id="rId28" o:title=""/>
                </v:shape>
                <o:OLEObject Type="Embed" ProgID="" ShapeID="ole_rId27" DrawAspect="Content" ObjectID="_1050742728" r:id="rId27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95pt;height:17pt" filled="f" o:ole="">
                  <v:imagedata r:id="rId30" o:title=""/>
                </v:shape>
                <o:OLEObject Type="Embed" ProgID="" ShapeID="ole_rId29" DrawAspect="Content" ObjectID="_1722636077" r:id="rId29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.95pt;height:17pt" filled="f" o:ole="">
                  <v:imagedata r:id="rId32" o:title=""/>
                </v:shape>
                <o:OLEObject Type="Embed" ProgID="" ShapeID="ole_rId31" DrawAspect="Content" ObjectID="_1545898176" r:id="rId31"/>
              </w:objec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3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Zeichne die Parabel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r Gleichung </w:t>
              <w:br/>
              <w:t>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11605" cy="1358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Gib die Koordinaten der Schnittpunkte von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n Koordinatenachsen a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 xml:space="preserve">(0|–2) </w:t>
              <w:br/>
              <w:t>N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–1|0); 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1|0)</w:t>
            </w:r>
          </w:p>
        </w:tc>
      </w:tr>
      <w:tr>
        <w:trPr>
          <w:trHeight w:val="52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Bestimme die Gleichung der Parabel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: y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 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exakten Koordinaten der Schnittpunkte der beiden Parabel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1671995131" r:id="rId34"/>
              </w:object>
            </w:r>
            <w:r>
              <w:rPr>
                <w:sz w:val="22"/>
                <w:szCs w:val="22"/>
              </w:rPr>
              <w:t>|2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object w:dxaOrig="36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7pt" filled="f" o:ole="">
                  <v:imagedata r:id="rId37" o:title=""/>
                </v:shape>
                <o:OLEObject Type="Embed" ProgID="" ShapeID="ole_rId36" DrawAspect="Content" ObjectID="_1897638211" r:id="rId36"/>
              </w:object>
            </w:r>
            <w:r>
              <w:rPr>
                <w:sz w:val="22"/>
                <w:szCs w:val="22"/>
              </w:rPr>
              <w:t>|2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24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den Flächeninhalt und den Umfang.</w:t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36015" cy="692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2"/>
                <w:szCs w:val="22"/>
              </w:rPr>
              <w:t xml:space="preserve">    </w:t>
            </w:r>
          </w:p>
        </w:tc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3045" cy="717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  <w:br/>
              <w:t>u = 12,17 cm</w:t>
            </w:r>
          </w:p>
        </w:tc>
      </w:tr>
      <w:tr>
        <w:trPr>
          <w:trHeight w:val="84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8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  <w:br/>
              <w:t>u = 13,85 c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In einem rechtwinkligen Dreieck mit der Hypotenuse a und den Katheten b und c gilt: </w:t>
            </w:r>
            <w:r>
              <w:rPr>
                <w:sz w:val="22"/>
                <w:szCs w:val="22"/>
              </w:rPr>
              <w:object w:dxaOrig="12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7pt" filled="f" o:ole="">
                  <v:imagedata r:id="rId41" o:title=""/>
                </v:shape>
                <o:OLEObject Type="Embed" ProgID="" ShapeID="ole_rId40" DrawAspect="Content" ObjectID="_1320119751" r:id="rId40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Von zehn befragten Jugendlichen besitzen neun ein Smartphone. Dies sind 9 % der Befragt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Das Gegenereignis zu „mindestens eine rote Kugel“ lautet „keine rote Kugel“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42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4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0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22:00Z</dcterms:created>
  <dc:creator>Stefanie Schütz</dc:creator>
  <dc:description/>
  <dc:language>en-US</dc:language>
  <cp:lastModifiedBy>Lozano-Falk, Christiane (LS)</cp:lastModifiedBy>
  <cp:lastPrinted>2015-02-24T14:39:00Z</cp:lastPrinted>
  <dcterms:modified xsi:type="dcterms:W3CDTF">2015-02-24T13:39:00Z</dcterms:modified>
  <cp:revision>2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