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PHYSIK     2 BFE 2</w:t>
        <w:tab/>
        <w:tab/>
        <w:t>Beobachtungsbogen Kra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. Beschreibe kurz, knapp und präzise die gezeigten Versuchsanordnungen:</w:t>
      </w:r>
    </w:p>
    <w:p>
      <w:pPr>
        <w:pStyle w:val="Normal"/>
        <w:spacing w:lineRule="auto" w:line="240" w:before="0" w:after="200"/>
        <w:contextualSpacing/>
        <w:rPr/>
      </w:pPr>
      <w:r>
        <w:rPr/>
        <w:t>Versuch V1:</w:t>
      </w:r>
    </w:p>
    <w:p>
      <w:pPr>
        <w:pStyle w:val="Normal"/>
        <w:spacing w:lineRule="auto" w:line="240" w:before="0" w:after="200"/>
        <w:contextualSpacing/>
        <w:rPr/>
      </w:pPr>
      <w:r>
        <w:rPr>
          <w:i/>
        </w:rPr>
        <w:t>z.B. Zwei Schüler drücken von der gleichen Seite und schieben einen Müllcontainer weg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>Versuch V2: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Versuch V3: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Versuch V4: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  <w:t>Versuch V5: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Was kann man dabei beobachten? Kreuze an!</w:t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573"/>
        <w:gridCol w:w="574"/>
        <w:gridCol w:w="574"/>
        <w:gridCol w:w="573"/>
        <w:gridCol w:w="574"/>
      </w:tblGrid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eobachtung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5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 Gegenstand bewegt sich nicht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 Gegenstand bewegt sich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f den Gegenstand wirkt - außer vielleicht Reibung - keine Kraft e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f den Gegenstand wirkt mindestens eine Kraft e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f den Gegenstand wirken mehrere Kräfte ein, die jedoch nichts oder nur wenig bewirke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 Gegenstand bewegt sich mit konstanter Geschwindigkeit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 Gegenstand wird beschleunigt (auch Richtungsänderung) oder abgebremst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hlerzah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Kraftname(n) und Wirkungen:</w:t>
      </w:r>
    </w:p>
    <w:p>
      <w:pPr>
        <w:pStyle w:val="Normal"/>
        <w:rPr/>
      </w:pPr>
      <w:r>
        <w:rPr/>
        <w:t>Benenne für die einzelnen Versuche die Kräfte (Ursache) und ihre Wirkung (Blattrückseite)!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Beispiel: V1: </w:t>
        <w:tab/>
        <w:t>zwei Schubkräfte in die gleiche Richtung -&gt; Verstärkung -&gt; Beschleunigung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PHYSIK     2 BFE 2</w:t>
        <w:tab/>
        <w:tab/>
        <w:t>Beobachtungsbogen Kraft    Lös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Beschreibe die gezeigten Versuchsanordnungen:</w:t>
      </w:r>
    </w:p>
    <w:p>
      <w:pPr>
        <w:pStyle w:val="Normal"/>
        <w:spacing w:lineRule="auto" w:line="240" w:before="0" w:after="200"/>
        <w:contextualSpacing/>
        <w:rPr/>
      </w:pPr>
      <w:r>
        <w:rPr/>
        <w:t>Versuch V1: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  <w:t>Zwei Schüler drücken von der gleichen Seite und schieben einen Müllcontainer weg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>Versuch V2: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  <w:t>Zwei Schüler drücken von gegenüber liegenden Seiten auf den Müllcontainer.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>Versuch V3: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  <w:t xml:space="preserve">Ein Schüler steht auf einem Roller welcher über ein Seil und einer Rolle mit einem Gewicht verbunden ist. 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>Versuch V4: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  <w:t>Ein Getränk rutscht über eine lange „Theke“.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>Versuch V5: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  <w:t xml:space="preserve">Eine Metallkugel läuft an einem Magneten vorbei 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>Versuch V6: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  <w:t xml:space="preserve">Mehrere Schüler schieben ein Auto an </w:t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200"/>
        <w:contextualSpacing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Was kann man dabei beobachten?</w:t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573"/>
        <w:gridCol w:w="574"/>
        <w:gridCol w:w="574"/>
        <w:gridCol w:w="573"/>
        <w:gridCol w:w="574"/>
      </w:tblGrid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eobachtung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5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 Gegenstand bewegt sich nicht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 Gegenstand bewegt sich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f den Gegenstand wirkt - außer vielleicht Reibung - keine Kraft e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f den Gegenstand wirkt mindestens eine Kraft ei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f den Gegenstand wirken mehrere Kräfte ein, die jedoch nichts oder nur wenig bewirken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 Gegenstand bewegt sich mit konstanter Geschwindigkeit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r Gegenstand wird beschleunigt (auch Richtungsänderung) oder abgebremst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X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hlerzahl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ibung vernachlässigt</w:t>
      </w:r>
      <w:r>
        <w:rPr/>
        <w:t xml:space="preserve">               (mit Reibung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Kraftname(n) und Wirkungen:</w:t>
      </w:r>
    </w:p>
    <w:p>
      <w:pPr>
        <w:pStyle w:val="Normal"/>
        <w:spacing w:lineRule="auto" w:line="240" w:before="0" w:after="200"/>
        <w:contextualSpacing/>
        <w:rPr/>
      </w:pPr>
      <w:r>
        <w:rPr/>
        <w:t xml:space="preserve">V1: </w:t>
        <w:tab/>
        <w:t>zwei Schubkräfte in die gleiche Richtung -&gt; Verstärkung -&gt; Beschleunigung</w:t>
      </w:r>
    </w:p>
    <w:p>
      <w:pPr>
        <w:pStyle w:val="Normal"/>
        <w:spacing w:lineRule="auto" w:line="240" w:before="0" w:after="200"/>
        <w:contextualSpacing/>
        <w:rPr/>
      </w:pPr>
      <w:r>
        <w:rPr/>
        <w:t>V2:</w:t>
        <w:tab/>
        <w:t>zwei Schubkräfte in entgegengesetzte  Richtungen -&gt; Aufhebung -&gt; Ruhezustand</w:t>
      </w:r>
    </w:p>
    <w:p>
      <w:pPr>
        <w:pStyle w:val="Normal"/>
        <w:spacing w:lineRule="auto" w:line="240" w:before="0" w:after="200"/>
        <w:contextualSpacing/>
        <w:rPr/>
      </w:pPr>
      <w:r>
        <w:rPr/>
        <w:t>V3:</w:t>
        <w:tab/>
        <w:t>Gewichtskraft -&gt; Beschleunigung des Rollers</w:t>
      </w:r>
    </w:p>
    <w:p>
      <w:pPr>
        <w:pStyle w:val="Normal"/>
        <w:spacing w:lineRule="auto" w:line="240" w:before="0" w:after="200"/>
        <w:contextualSpacing/>
        <w:rPr/>
      </w:pPr>
      <w:r>
        <w:rPr/>
        <w:t>V4:</w:t>
        <w:tab/>
        <w:t>keine Kraft (höchstens etwas Reibung) -&gt; konstante Geschwindigkeit (geringe Abbremsung)</w:t>
      </w:r>
    </w:p>
    <w:p>
      <w:pPr>
        <w:pStyle w:val="Normal"/>
        <w:spacing w:lineRule="auto" w:line="240" w:before="0" w:after="200"/>
        <w:contextualSpacing/>
        <w:rPr/>
      </w:pPr>
      <w:r>
        <w:rPr/>
        <w:t>V5:</w:t>
        <w:tab/>
        <w:t>Magnetische Kraft -&gt; Kugel wird abgelenkt (Beschleunigung als Richtungsänderung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55:00Z</dcterms:created>
  <dc:creator>Benutzer</dc:creator>
  <dc:description/>
  <cp:keywords/>
  <dc:language>en-US</dc:language>
  <cp:lastModifiedBy>DF2IAX</cp:lastModifiedBy>
  <cp:lastPrinted>2013-01-04T11:24:00Z</cp:lastPrinted>
  <dcterms:modified xsi:type="dcterms:W3CDTF">2013-04-10T08:25:00Z</dcterms:modified>
  <cp:revision>3</cp:revision>
  <dc:subject/>
  <dc:title/>
</cp:coreProperties>
</file>