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PHYSIK     2 BFE 2</w:t>
        <w:tab/>
        <w:tab/>
        <w:t>Aufgabenblatt Kraft einfach (rot)</w:t>
      </w:r>
    </w:p>
    <w:p>
      <w:pPr>
        <w:pStyle w:val="Normal"/>
        <w:spacing w:lineRule="auto" w:line="240" w:before="0" w:after="200"/>
        <w:contextualSpacing/>
        <w:rPr/>
      </w:pPr>
      <w:r>
        <w:rPr/>
        <w:t>1. Genügt die Angabe „Die Kraft beträgt 12,9 N“ um diese Kraft ganz genau und vollständig zu beschreiben?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2. Nenne drei Kräfte aus dem Bereich Technik, Physik, Maschinenbau, usw.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3. Nenne zwei Kräfte, die nichts mit Technik zu tun haben!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4. Wer war Newton? Wann etwa hat er gelebt? Was hat er Tolles gemacht?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5. Was ist die Grundeinheit der Kraft?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6. Können sich zwei Kräfte zusammen verstärken? Nenne ein Beispiel!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7. Was kannst Du beobachten, wenn eine Kraft auf einen fahrenden Wagen wirkt?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8. Du gibt’s einen Schuss mit dem Gewehr ab (hoffentlich keine Fahrkarte). Wann wird die Kugel beschleunigt? Welche Kraft wirkt auf die Kugel während der Beschleunigung?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PHYSIK     2 BFE 2</w:t>
        <w:tab/>
        <w:tab/>
        <w:t>Aufgabenblatt Kraft schwer (blau)</w:t>
      </w:r>
    </w:p>
    <w:p>
      <w:pPr>
        <w:pStyle w:val="Normal"/>
        <w:spacing w:lineRule="auto" w:line="240" w:before="0" w:after="200"/>
        <w:contextualSpacing/>
        <w:rPr/>
      </w:pPr>
      <w:r>
        <w:rPr/>
        <w:t>1. Was ist eine skalare Größe (Beispiel)?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2. Was ist eine vektorielle Größe (Beispiel)?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 xml:space="preserve">3. Peter und Paul sind eine Mannschaft beim Tauziehen. Sie treten gegen Eugen und Viktor an. Peter kann mit 350 N, Paul mit 433 N, Eugen mit 400 N und Viktor mit 380 N ziehen. Welche Mannschaft gewinnt? 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4. Welche Bewegung führen die Verlierer des Tauziehens von Aufgabe 3 aus? Welche Kraft wirkt auf Sie?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5. Welche Kraft muss das Seil aus Aufgabe 3 mindestens aushalten?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6. Beschreibe die Bewegungsformen und die wirkenden Kräfte eines Autos welches von einer roten Ampel zur nächsten roten Ampel fährt. Dazwischen fährt es eine Weile mit genau 50 km/h (ohne Reibung).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7. Warum wird ein Auto nicht unendlich schnell wenn man „auf´s Gas drückt“?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8. Du wagst einen Fallschirmabsprung aus 1000 m Höhe. Alles geht gut, Du landest sicher.  Später sagt die jemand, dass du mit 200 km/h auf die Erdoberfläche aufgeschlagen wärst, hätte sich dein Schirm nicht geöffnet. Mit welcher Geschwindigkeit wärst du aus 2000 m Höhe aufgeschlagen?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>
          <w:b/>
          <w:b/>
          <w:u w:val="single"/>
        </w:rPr>
      </w:pPr>
      <w:r>
        <w:rPr>
          <w:b/>
          <w:u w:val="single"/>
        </w:rPr>
        <w:t>Lösungen:</w:t>
      </w:r>
    </w:p>
    <w:p>
      <w:pPr>
        <w:pStyle w:val="Normal"/>
        <w:spacing w:lineRule="auto" w:line="240" w:before="0" w:after="20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200"/>
        <w:contextualSpacing/>
        <w:rPr/>
      </w:pPr>
      <w:r>
        <w:rPr/>
        <w:t>Rot 1: Nein, die Richtung fehlt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Rot 2: Reibungskraft, Luftwiderstandskraft, Motorkraft, Schubkraft usw.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Rot 3: Arbeitskraft, Waschkraft, politische Kraft usw.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Rot 4: Ein englischer Physiker um 1700. Er hat die Gesetze der Mechanik formuliert.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Rot 5: 1 Newton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Rot 6: ja, wenn sie in die gleiche Richtung wirken, z.B. die Jungs einer Mannschaft beim Tauziehen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Rot 7: Er wird schneller oder langsamer je nach dem in welcher Richtung (gleich oder entgegen gesetzt) die Kraft auf ihn wirkt.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 xml:space="preserve">Rot 8: Die Kugel wird beschleunigt solange sie sich im Lauf befindet. Der Druck der Verbrennungsgase erzeugt eine Kraft auf die Kugel. 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Blau 1: z.B. die Temperatur oder die Masse. Zahl und Einheit beschreiben den Sachverhalt vollständig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Blau 2: z.B. die Kraft (oder die Spannung). Eine Angabe wie 12,6 N (oder 230 V) reicht nicht, es fehlt die Richtung (bzw. die Information, wo sie anliegt).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Blau 3: Peter und Paul: 783 N in die eine, Eugen und Viktor:  780 N in die andere Richtung. Peter und Paul sind stärker und gewinnen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Blau 4: Sie werden zu Peter und Paul beschleunigt mit der Kraft 3 N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Blau 5: 783 N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Blau 6: Beschleunigung an der Ampel – Fahrt mit konstanter Geschwindigkeit – Abbremsen bis zum Stillstand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Blau 7: Irgendwann ist die Luftwiderstandkraft genauso groß wie die Antriebskraft des Motors. Da sie entgegen gesetzt wirken heben sie sich auf und es bleibt keine beschleunigende Kraft mehr übrig.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 xml:space="preserve">Blau 8: Auch mit 200 km/h. Denn auch hier ist die Luftwiderstandkraft irgendwann genauso groß wie die entgegengesetzt wirkende Erdanziehungskraft und der Fallschirmspringer wird nicht weiter beschleunigt.  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9:55:00Z</dcterms:created>
  <dc:creator>Benutzer</dc:creator>
  <dc:description/>
  <dc:language>en-US</dc:language>
  <cp:lastModifiedBy>df2iax</cp:lastModifiedBy>
  <cp:lastPrinted>2013-01-04T11:24:00Z</cp:lastPrinted>
  <dcterms:modified xsi:type="dcterms:W3CDTF">2013-04-09T19:55:00Z</dcterms:modified>
  <cp:revision>2</cp:revision>
  <dc:subject/>
  <dc:title/>
</cp:coreProperties>
</file>