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kustik - Summen von Insekten (Arbeitsblatt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516380" cy="132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beitsauftrag 1: </w:t>
        <w:tab/>
        <w:t xml:space="preserve">Diskutiere mit deinen Mitschülerinnen und Mitschülern über d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olgenden Fragen und notiere die gewonnenen Ergebnis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her stammt der Summton bei Insekten? Wann tritt er auf?</w:t>
      </w:r>
    </w:p>
    <w:p>
      <w:pPr>
        <w:pStyle w:val="Normal"/>
        <w:rPr/>
      </w:pPr>
      <w:r>
        <w:rPr>
          <w:rFonts w:cs="Arial" w:ascii="Arial" w:hAnsi="Arial"/>
        </w:rPr>
        <w:t>Warum erzeugt eine Hummel einen eher tiefen Ton?</w:t>
      </w:r>
    </w:p>
    <w:p>
      <w:pPr>
        <w:pStyle w:val="Normal"/>
        <w:rPr/>
      </w:pPr>
      <w:r>
        <w:rPr>
          <w:rFonts w:cs="Arial" w:ascii="Arial" w:hAnsi="Arial"/>
        </w:rPr>
        <w:t>Warum erzeugt eine Stechmücke einen eher hohen T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um kann ich beim Schmetterling keinen Summton hör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gebnisse:</w:t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rbeitsauftrag 2:</w:t>
        <w:tab/>
        <w:t xml:space="preserve">Bei Tieren, die fliegen können, ist die Zahl der </w:t>
        <w:tab/>
        <w:tab/>
        <w:tab/>
        <w:tab/>
        <w:tab/>
        <w:tab/>
        <w:t>Flügelschläge pro Zeiteinheit sehr unterschiedl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liege </w:t>
        <w:tab/>
        <w:tab/>
        <w:t>1000 Flügelschläge innerhalb 4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Kolibri </w:t>
        <w:tab/>
        <w:t xml:space="preserve">  </w:t>
        <w:tab/>
        <w:t xml:space="preserve">  250 Flügelschläge innerhalb 5 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Schmetterling</w:t>
        <w:tab/>
        <w:t xml:space="preserve">  600 Flügelschläge innerhalb 1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echmücke</w:t>
        <w:tab/>
        <w:tab/>
        <w:t xml:space="preserve">  625 Flügelschläge innerhalb 0,5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Bestimme jeweils die Zeitdauer für einen Flügelschla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Bestimme die Anzahl der Flügelschläge pro 1 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z für Rechnungen: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56:00Z</dcterms:created>
  <dc:creator>RBS</dc:creator>
  <dc:description/>
  <cp:keywords/>
  <dc:language>en-US</dc:language>
  <cp:lastModifiedBy>Grotz, Peter (LS)</cp:lastModifiedBy>
  <cp:lastPrinted>2013-05-22T14:51:00Z</cp:lastPrinted>
  <dcterms:modified xsi:type="dcterms:W3CDTF">2013-05-22T12:52:00Z</dcterms:modified>
  <cp:revision>76</cp:revision>
  <dc:subject/>
  <dc:title/>
</cp:coreProperties>
</file>