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kustik - Verwendung neuer Medien (Handy, PC usw.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kationen für Mobilgerä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gibt inzwischen eine ganze Reihe von Applikationen (Apps usw.) für Mobilgeräte (Smartphones, Tablet-Computer), die sich für den Einsatz im Unterricht eignen. Hier können auch die Geräte der Schülerinnen und Schüler zum Einsatz kommen. In der Akustik ist dabei insbesondere zu denken 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 xml:space="preserve">Generieren von Sinustönen (Signalgenerator) </w:t>
        <w:tab/>
        <w:tab/>
        <w:tab/>
        <w:tab/>
        <w:tab/>
        <w:tab/>
        <w:t>z. B. zum Überprüfen des Hörbereich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 xml:space="preserve">Messung des Lärmpegels (Dezibel-Wert) und von Erschütterung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>Entfernungsmessung mit Schallwell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>Frequenzanaly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>Oszilloskop-Darstellung von Audiosignal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>Applikation zum Imitieren von Instrument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>Applikation zum Stimmen von Instrume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ulati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Zusammenhang mit der Erzeugung und Analyse von Tönen und Klä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et man im Internet eine ganze Reihe von nützlichen Simulationen, z.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Fourier: Making Waves (</w:t>
      </w:r>
      <w:r>
        <w:rPr>
          <w:rFonts w:cs="Arial" w:ascii="Arial" w:hAnsi="Arial"/>
          <w:i/>
          <w:lang w:val="en-GB"/>
        </w:rPr>
        <w:t>fourier_en.jar</w:t>
      </w:r>
      <w:r>
        <w:rPr>
          <w:rFonts w:cs="Arial" w:ascii="Arial" w:hAnsi="Arial"/>
          <w:lang w:val="en-GB"/>
        </w:rPr>
        <w:t>) auf</w:t>
        <w:tab/>
      </w:r>
      <w:hyperlink r:id="rId2">
        <w:r>
          <w:rPr>
            <w:rStyle w:val="InternetLink"/>
            <w:rFonts w:cs="Arial" w:ascii="Arial" w:hAnsi="Arial"/>
            <w:lang w:val="en-GB"/>
          </w:rPr>
          <w:t>http://phet.colorado.edu/en/simulations/category/physics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s/category/physic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6:00Z</dcterms:created>
  <dc:creator>RBS</dc:creator>
  <dc:description/>
  <cp:keywords/>
  <dc:language>en-US</dc:language>
  <cp:lastModifiedBy>Grotz, Peter (LS)</cp:lastModifiedBy>
  <cp:lastPrinted>2012-12-05T13:40:00Z</cp:lastPrinted>
  <dcterms:modified xsi:type="dcterms:W3CDTF">2013-05-22T12:55:00Z</dcterms:modified>
  <cp:revision>83</cp:revision>
  <dc:subject/>
  <dc:title/>
</cp:coreProperties>
</file>