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kustik - Schwingungsbilder (Arbeitsblatt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beitsauftrag 1:</w:t>
        <w:tab/>
        <w:t xml:space="preserve">Gegeben sind die Schwingungsbilder A, B, C, D einer Blattfeder, </w:t>
        <w:tab/>
        <w:tab/>
        <w:tab/>
        <w:t>die auf vier verschiedene Arten zum Schwingen gebracht wurd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</w:t>
        <w:tab/>
        <w:t xml:space="preserve">Nimm jeweils Stellung, ob die gemachte Aussage wahr oder </w:t>
        <w:tab/>
        <w:tab/>
        <w:tab/>
        <w:t>unwahr ist und gib dazu jeweils eine Begründung 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160905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2160905" cy="144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160905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2160905" cy="144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</w:t>
        <w:tab/>
        <w:t>Der Ton von A ist der höchste der vier Töne.</w:t>
      </w:r>
    </w:p>
    <w:p>
      <w:pPr>
        <w:pStyle w:val="Normal"/>
        <w:rPr/>
      </w:pPr>
      <w:r>
        <w:rPr>
          <w:rFonts w:cs="Arial" w:ascii="Arial" w:hAnsi="Arial"/>
        </w:rPr>
        <w:tab/>
        <w:t>2.</w:t>
        <w:tab/>
        <w:t>Der Ton von C ist lauter als der Ton von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Der Ton von D ist tiefer als der Ton von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Der Ton von B ist gleich hoch wie der Ton von C.</w:t>
      </w:r>
    </w:p>
    <w:p>
      <w:pPr>
        <w:pStyle w:val="Normal"/>
        <w:rPr/>
      </w:pPr>
      <w:r>
        <w:rPr>
          <w:rFonts w:cs="Arial" w:ascii="Arial" w:hAnsi="Arial"/>
        </w:rPr>
        <w:tab/>
        <w:t>5.</w:t>
        <w:tab/>
        <w:t>Der Ton von C ist leiser und tiefer als der Ton von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 1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 2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 3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 4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 5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beitsauftrag 2:</w:t>
        <w:tab/>
        <w:t xml:space="preserve">Wie muss das Einspannen und Anregen der Blattfeder jeweils </w:t>
        <w:tab/>
        <w:t xml:space="preserve"> </w:t>
        <w:tab/>
        <w:tab/>
        <w:t xml:space="preserve">verändert werden, damit sich die obigen Veränderungen in den </w:t>
        <w:tab/>
        <w:tab/>
        <w:tab/>
        <w:t xml:space="preserve">Schwingungsbildern ergeben. Experimentiere hierzu mit einer </w:t>
        <w:tab/>
        <w:tab/>
        <w:tab/>
        <w:t>bereitgestellten Blattfe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gebnisse:</w:t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rbeitsauftrag 3:</w:t>
        <w:tab/>
        <w:t xml:space="preserve">Bestimme zu allen Schwingungsbildern A-D jeweils die </w:t>
        <w:tab/>
        <w:tab/>
        <w:tab/>
        <w:tab/>
        <w:t>Frequen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z für Rechnun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:</w:t>
        <w:tab/>
        <w:t>Frequenz  f ≈</w:t>
        <w:tab/>
        <w:tab/>
        <w:tab/>
        <w:tab/>
        <w:t>B:</w:t>
        <w:tab/>
        <w:t>Frequenz  f ≈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</w:t>
        <w:tab/>
        <w:t>Frequenz  f ≈</w:t>
        <w:tab/>
        <w:tab/>
        <w:tab/>
        <w:tab/>
        <w:t>D:</w:t>
        <w:tab/>
        <w:t>Frequenz  f 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usatz-Arbeitsauftrag:</w:t>
        <w:tab/>
        <w:t xml:space="preserve">Ein Klang setzt sich aus mehreren Teilschwingungen </w:t>
        <w:tab/>
        <w:tab/>
        <w:tab/>
        <w:tab/>
        <w:t xml:space="preserve">zusammen. Abgebildet ist unten der Klang einer Flö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er dominierende Grundton wird durch Obertöne 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eringerer Periodendauer und Amplitude vermis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Bestimme aus dem abgebildeten Schwingungsbild die </w:t>
        <w:tab/>
        <w:tab/>
        <w:tab/>
        <w:tab/>
        <w:t>Periodendauer und die Frequenz des Grundt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4283075" cy="1438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z für Rechnun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eriodendauer  T =</w:t>
        <w:tab/>
        <w:tab/>
        <w:tab/>
        <w:tab/>
        <w:t>Frequenz  f =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47:00Z</dcterms:created>
  <dc:creator>RBS</dc:creator>
  <dc:description/>
  <cp:keywords/>
  <dc:language>en-US</dc:language>
  <cp:lastModifiedBy>Grotz, Peter (LS)</cp:lastModifiedBy>
  <cp:lastPrinted>2013-05-22T15:12:00Z</cp:lastPrinted>
  <dcterms:modified xsi:type="dcterms:W3CDTF">2013-05-22T13:12:00Z</dcterms:modified>
  <cp:revision>25</cp:revision>
  <dc:subject/>
  <dc:title>Akustik - Summen von Insekten</dc:title>
</cp:coreProperties>
</file>