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ustik - Schwingungsbilder (Didaktische Hinweise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monstrationsversuche zur Erzeugung von Schwingungsbilder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Schülerinnen und Schüler benötigen ein gewisses Vorwissen zum Amplitude- Zeit-Diagramm (Schwingungsbild) von Tönen, um das Arbeitsblatt Schwingungsbilder bearbeiten zu können. In einem Versuch kann eine Schreibstimmgabel oder ein Bleistift an einer Blattfeder eingespannt über ein Blatt Papier gezog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2080260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Begriffe Periodendauer und Amplitude können am Schwingungsbild veranschaulicht werden. Die Zusammenhänge zu laut/leise bzw. tief/hoch können hergestellt werden. Dazu können Töne am Oszillographen sichtbar gemach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e zu den Arbeitsaufträ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s Arbeitsblatt kann in Partner- oder Gruppenarbeit bearbeitet werden. </w:t>
      </w:r>
    </w:p>
    <w:p>
      <w:pPr>
        <w:pStyle w:val="Normal"/>
        <w:rPr/>
      </w:pPr>
      <w:r>
        <w:rPr>
          <w:rFonts w:cs="Arial" w:ascii="Arial" w:hAnsi="Arial"/>
        </w:rPr>
        <w:t xml:space="preserve">Die Ergebnisse sollen geeignet dokumentiert und eventuell präsentiert werden. </w:t>
      </w:r>
    </w:p>
    <w:p>
      <w:pPr>
        <w:pStyle w:val="Normal"/>
        <w:rPr/>
      </w:pPr>
      <w:r>
        <w:rPr>
          <w:rFonts w:cs="Arial" w:ascii="Arial" w:hAnsi="Arial"/>
        </w:rPr>
        <w:t xml:space="preserve">Falls vorhanden, sollte jeder Gruppe eine Blattfeder zu Verfügung gestellt werden. </w:t>
      </w:r>
    </w:p>
    <w:p>
      <w:pPr>
        <w:pStyle w:val="Normal"/>
        <w:rPr/>
      </w:pPr>
      <w:r>
        <w:rPr>
          <w:rFonts w:cs="Arial" w:ascii="Arial" w:hAnsi="Arial"/>
        </w:rPr>
        <w:t>Die Ergebnisse insbesondere von Arbeitsauftrag 1 und 3 könnten den Schülerinnen und Schülern für eine Selbstkontrolle bereitgestellt werden (z. B. Ergebnisse in Briefumschla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(freiwillige) Zusatzaufgabe kann als innere Differenzierung di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ilfreiches Vorwissen für die Bearbeitung des Zusatz-Arbeitsauftrag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Schülerinnen und Schüler haben den Unterschied zwischen Ton, Klang, Geräusch und Knall kennengelernt. Beim Klang sind die Begriffe Grundton und Obertöne bekan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perimentell können die Schwingungsbilder verschiedener Instrumente </w:t>
      </w:r>
    </w:p>
    <w:p>
      <w:pPr>
        <w:pStyle w:val="Normal"/>
        <w:rPr/>
      </w:pPr>
      <w:r>
        <w:rPr>
          <w:rFonts w:cs="Arial" w:ascii="Arial" w:hAnsi="Arial"/>
        </w:rPr>
        <w:t>(der Schülerinnen und Schüler) am Oszillographen sichtbar gemacht und diskut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über hinaus können Zusammenhänge zum Fach Musik (Begriffe 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B. Oktave, Kammerton a usw.) hergestellt werden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50:00Z</dcterms:created>
  <dc:creator>RBS</dc:creator>
  <dc:description/>
  <cp:keywords/>
  <dc:language>en-US</dc:language>
  <cp:lastModifiedBy>Grotz, Peter (LS)</cp:lastModifiedBy>
  <cp:lastPrinted>2013-05-22T15:15:00Z</cp:lastPrinted>
  <dcterms:modified xsi:type="dcterms:W3CDTF">2013-05-22T13:15:00Z</dcterms:modified>
  <cp:revision>38</cp:revision>
  <dc:subject/>
  <dc:title>Akustik - Summen von Insekten</dc:title>
</cp:coreProperties>
</file>