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ustik - Summen von Insekten (Lösungen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 zum Arbeitsauftrag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mmtöne entstehen bei Insekten beim Flügelschlag, d. h. insbesondere beim </w:t>
      </w:r>
    </w:p>
    <w:p>
      <w:pPr>
        <w:pStyle w:val="Normal"/>
        <w:rPr/>
      </w:pPr>
      <w:r>
        <w:rPr>
          <w:rFonts w:cs="Arial" w:ascii="Arial" w:hAnsi="Arial"/>
        </w:rPr>
        <w:t xml:space="preserve">Fliegen. Dabei ist die Zahl der Flügelschläge pro Sekunde unterschiedlich 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hrt zu verschiedenen Hörerlebni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kret:</w:t>
        <w:tab/>
        <w:t>- Schmetterling (geringe Schlagzahl, Ton nicht hörbar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Hummel (mittlere Schlagzahl, tiefer T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echmücke (große Schlagzahl, hoher T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ösung zum Arbeitsauftrag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eitdauer pro Schlag</w:t>
        <w:tab/>
        <w:t>Anzahl der Schläge pro Seku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echmücke</w:t>
        <w:tab/>
        <w:tab/>
        <w:t xml:space="preserve">0,5 s / 625 </w:t>
        <w:tab/>
        <w:t>= 0,0008 s</w:t>
        <w:tab/>
        <w:t>625 / 0,5 s</w:t>
        <w:tab/>
        <w:t>= 1250 Flügelschläge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iege </w:t>
        <w:tab/>
        <w:tab/>
        <w:t xml:space="preserve">4 s / 1000 </w:t>
        <w:tab/>
        <w:t>= 0,004 s</w:t>
        <w:tab/>
        <w:t xml:space="preserve">1000 / 4 s </w:t>
        <w:tab/>
        <w:t>= 250 Flügelschläge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olibri</w:t>
        <w:tab/>
        <w:tab/>
        <w:tab/>
        <w:t xml:space="preserve">5 s / 250 </w:t>
        <w:tab/>
        <w:t xml:space="preserve">= 0,02 s  </w:t>
        <w:tab/>
        <w:t xml:space="preserve">250 / 5 s </w:t>
        <w:tab/>
        <w:t>= 50 Flügelschläge/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metterling</w:t>
        <w:tab/>
        <w:t xml:space="preserve">60 s / 600 </w:t>
        <w:tab/>
        <w:t xml:space="preserve">= 0,1 s </w:t>
        <w:tab/>
        <w:t xml:space="preserve">600 / 60 s </w:t>
        <w:tab/>
        <w:t>= 10 Flügelschläge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obige Reihenfolge erfolgt nach der größten Zahl der Flügelschläge pro Sekunde bzw. nach der Höhe des zugehörigen Summt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6:00Z</dcterms:created>
  <dc:creator>RBS</dc:creator>
  <dc:description/>
  <cp:keywords/>
  <dc:language>en-US</dc:language>
  <cp:lastModifiedBy>Grotz, Peter (LS)</cp:lastModifiedBy>
  <cp:lastPrinted>2013-05-22T14:53:00Z</cp:lastPrinted>
  <dcterms:modified xsi:type="dcterms:W3CDTF">2013-05-22T12:53:00Z</dcterms:modified>
  <cp:revision>85</cp:revision>
  <dc:subject/>
  <dc:title/>
</cp:coreProperties>
</file>