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kustik - Schallgeschwindigkeit (Arbeitsblatt zum Versuch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sung der Schallgeschwindigkeit im Außenversuch (5 Messung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estartet…</w:t>
        <w:tab/>
        <w:t xml:space="preserve">wird nach Anweisung eines Schül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stoppt… </w:t>
        <w:tab/>
        <w:t>wird entweder beim Eintreffen eines optischen Signals (Sehen)</w:t>
        <w:tab/>
        <w:tab/>
        <w:tab/>
        <w:t>oder beim Eintreffen eines akustischen Signals (Höre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Wegstrecke   s </w:t>
        <w:tab/>
        <w:t xml:space="preserve">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sung 1: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94"/>
        <w:gridCol w:w="794"/>
        <w:gridCol w:w="794"/>
        <w:gridCol w:w="794"/>
        <w:gridCol w:w="794"/>
        <w:gridCol w:w="794"/>
        <w:gridCol w:w="794"/>
        <w:gridCol w:w="794"/>
        <w:gridCol w:w="158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lwert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8 Schül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r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lwert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8 Schül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ufzeit: </w:t>
        <w:tab/>
        <w:tab/>
        <w:tab/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</w:t>
        <w:tab/>
        <w:t>=     t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vertAlign w:val="subscript"/>
        </w:rPr>
        <w:t xml:space="preserve">S </w:t>
        <w:tab/>
      </w:r>
      <w:r>
        <w:rPr>
          <w:rFonts w:cs="Arial" w:ascii="Arial" w:hAnsi="Arial"/>
        </w:rPr>
        <w:t xml:space="preserve">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hallgeschwindigkeit: </w:t>
        <w:tab/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  <w:tab/>
        <w:t>=      s / 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</w:t>
        <w:tab/>
        <w:t xml:space="preserve">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Messung 2: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94"/>
        <w:gridCol w:w="794"/>
        <w:gridCol w:w="794"/>
        <w:gridCol w:w="794"/>
        <w:gridCol w:w="794"/>
        <w:gridCol w:w="794"/>
        <w:gridCol w:w="794"/>
        <w:gridCol w:w="794"/>
        <w:gridCol w:w="158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lwert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8 Schül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r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lwert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8 Schül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ufzeit: </w:t>
        <w:tab/>
        <w:tab/>
        <w:tab/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</w:t>
        <w:tab/>
        <w:t>=     t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vertAlign w:val="subscript"/>
        </w:rPr>
        <w:t xml:space="preserve">S </w:t>
        <w:tab/>
      </w:r>
      <w:r>
        <w:rPr>
          <w:rFonts w:cs="Arial" w:ascii="Arial" w:hAnsi="Arial"/>
        </w:rPr>
        <w:t xml:space="preserve">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challgeschwindigkeit: </w:t>
        <w:tab/>
        <w:t>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>=      s / 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</w:t>
        <w:tab/>
        <w:t xml:space="preserve">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Messung 3: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94"/>
        <w:gridCol w:w="794"/>
        <w:gridCol w:w="794"/>
        <w:gridCol w:w="794"/>
        <w:gridCol w:w="794"/>
        <w:gridCol w:w="794"/>
        <w:gridCol w:w="794"/>
        <w:gridCol w:w="794"/>
        <w:gridCol w:w="158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lwert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8 Schül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r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lwert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8 Schül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ufzeit: </w:t>
        <w:tab/>
        <w:tab/>
        <w:tab/>
        <w:t>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 </w:t>
        <w:tab/>
        <w:t>=     t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vertAlign w:val="subscript"/>
        </w:rPr>
        <w:t xml:space="preserve">S </w:t>
        <w:tab/>
      </w:r>
      <w:r>
        <w:rPr>
          <w:rFonts w:cs="Arial" w:ascii="Arial" w:hAnsi="Arial"/>
        </w:rPr>
        <w:t xml:space="preserve">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challgeschwindigkeit: </w:t>
        <w:tab/>
        <w:t>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>=      s /  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</w:t>
        <w:tab/>
        <w:t xml:space="preserve">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Messung 4: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94"/>
        <w:gridCol w:w="794"/>
        <w:gridCol w:w="794"/>
        <w:gridCol w:w="794"/>
        <w:gridCol w:w="794"/>
        <w:gridCol w:w="794"/>
        <w:gridCol w:w="794"/>
        <w:gridCol w:w="794"/>
        <w:gridCol w:w="158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lwert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8 Schül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r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lwert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8 Schül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ufzeit: </w:t>
        <w:tab/>
        <w:tab/>
        <w:tab/>
        <w:t>t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  </w:t>
        <w:tab/>
        <w:t>=     t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vertAlign w:val="subscript"/>
        </w:rPr>
        <w:t xml:space="preserve">S </w:t>
        <w:tab/>
      </w:r>
      <w:r>
        <w:rPr>
          <w:rFonts w:cs="Arial" w:ascii="Arial" w:hAnsi="Arial"/>
        </w:rPr>
        <w:t xml:space="preserve">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challgeschwindigkeit: </w:t>
        <w:tab/>
        <w:t>v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  <w:tab/>
        <w:t>=      s /  t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 </w:t>
        <w:tab/>
        <w:t xml:space="preserve">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Messung 5: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94"/>
        <w:gridCol w:w="794"/>
        <w:gridCol w:w="794"/>
        <w:gridCol w:w="794"/>
        <w:gridCol w:w="794"/>
        <w:gridCol w:w="794"/>
        <w:gridCol w:w="794"/>
        <w:gridCol w:w="794"/>
        <w:gridCol w:w="158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lwert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8 Schül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r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lwert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8 Schül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H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ufzeit: </w:t>
        <w:tab/>
        <w:tab/>
        <w:tab/>
        <w:t>t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  </w:t>
        <w:tab/>
        <w:t>=     t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vertAlign w:val="subscript"/>
        </w:rPr>
        <w:t xml:space="preserve">S </w:t>
        <w:tab/>
      </w:r>
      <w:r>
        <w:rPr>
          <w:rFonts w:cs="Arial" w:ascii="Arial" w:hAnsi="Arial"/>
        </w:rPr>
        <w:t xml:space="preserve">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challgeschwindigkeit: </w:t>
        <w:tab/>
        <w:t>v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</w:t>
        <w:tab/>
        <w:t>=      s /  t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 </w:t>
        <w:tab/>
        <w:t xml:space="preserve">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challgeschwindigkeit (Mittelwert aus den 5 Messungen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   =   (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) / 5  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satz-Aufgabe:</w:t>
        <w:tab/>
        <w:t xml:space="preserve">Bei der Bootsfahrt auf dem Königssee spielt ein Trompeter </w:t>
        <w:tab/>
        <w:tab/>
        <w:tab/>
        <w:tab/>
        <w:t xml:space="preserve">ein Lied, das an der sogenannten Echowand reflektiert wird. </w:t>
        <w:tab/>
        <w:tab/>
        <w:tab/>
        <w:t xml:space="preserve">Die Ausbreitungsgeschwindigkeit von Schall in dieser Luft </w:t>
        <w:tab/>
        <w:tab/>
        <w:tab/>
        <w:tab/>
        <w:t xml:space="preserve">beträgt 344 m/s. Hört der Trompeter auf zu spielen, so endet </w:t>
        <w:tab/>
        <w:tab/>
        <w:tab/>
        <w:t xml:space="preserve">das Echo erst 1,5 s spät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 welcher Entfernung passiert das Boot die Echowand?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tz für Rechnungen: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56:00Z</dcterms:created>
  <dc:creator>RBS</dc:creator>
  <dc:description/>
  <cp:keywords/>
  <dc:language>en-US</dc:language>
  <cp:lastModifiedBy>RBS</cp:lastModifiedBy>
  <cp:lastPrinted>2013-02-13T21:06:00Z</cp:lastPrinted>
  <dcterms:modified xsi:type="dcterms:W3CDTF">2013-03-06T10:24:00Z</dcterms:modified>
  <cp:revision>113</cp:revision>
  <dc:subject/>
  <dc:title/>
</cp:coreProperties>
</file>