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kustik - Schwingungsbilder (Lösungen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ösung von Arbeitsauftrag 1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u 1: </w:t>
        <w:tab/>
        <w:t xml:space="preserve"> Wahr </w:t>
        <w:tab/>
        <w:tab/>
        <w:t>–  Der Ton von A besitzt die kleinste Periodendauer.</w:t>
      </w:r>
    </w:p>
    <w:p>
      <w:pPr>
        <w:pStyle w:val="Normal"/>
        <w:rPr/>
      </w:pPr>
      <w:r>
        <w:rPr>
          <w:rFonts w:cs="Arial" w:ascii="Arial" w:hAnsi="Arial"/>
        </w:rPr>
        <w:t>Zu 2:</w:t>
        <w:tab/>
        <w:t xml:space="preserve"> Unwahr</w:t>
        <w:tab/>
        <w:t>–  Der Ton von B besitzt die größere Amplitude.</w:t>
      </w:r>
    </w:p>
    <w:p>
      <w:pPr>
        <w:pStyle w:val="Normal"/>
        <w:rPr/>
      </w:pPr>
      <w:r>
        <w:rPr>
          <w:rFonts w:cs="Arial" w:ascii="Arial" w:hAnsi="Arial"/>
        </w:rPr>
        <w:t>Zu 3:</w:t>
        <w:tab/>
        <w:t xml:space="preserve"> Wahr </w:t>
        <w:tab/>
        <w:tab/>
        <w:t>–  Der Ton von D besitzt die größere Periodendau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 4:</w:t>
        <w:tab/>
        <w:t xml:space="preserve"> Wahr </w:t>
        <w:tab/>
        <w:tab/>
        <w:t>–  Die Töne von B und C besitzen die gleiche Periodendauer.</w:t>
      </w:r>
    </w:p>
    <w:p>
      <w:pPr>
        <w:pStyle w:val="Normal"/>
        <w:rPr/>
      </w:pPr>
      <w:r>
        <w:rPr>
          <w:rFonts w:cs="Arial" w:ascii="Arial" w:hAnsi="Arial"/>
        </w:rPr>
        <w:t>Zu 5:</w:t>
        <w:tab/>
        <w:t xml:space="preserve"> Unwahr </w:t>
        <w:tab/>
        <w:t>–  Der Ton von D besitzt die größere Periodendau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 von Arbeitsauftrag 2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spannen:</w:t>
        <w:tab/>
        <w:t>Je kürzer die schwingende Blattfeder, desto höher ist der 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regen:</w:t>
        <w:tab/>
        <w:t>Je stärker die Anregung (Amplitude), desto lauter ist der 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 von Arbeitsauftrag 3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:   Abgelesene Periodendauer T = 0,010 s</w:t>
        <w:tab/>
        <w:tab/>
        <w:t>f  =  1 / T  =  1 / 0,010 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:   Abgelesene Periodendauer T = 0,015 s</w:t>
        <w:tab/>
        <w:tab/>
        <w:t>f  =  1 / T  =  1 / 0,015 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:   Abgelesene Periodendauer T = 0,015 s</w:t>
        <w:tab/>
        <w:tab/>
        <w:t>f  =  1 / T  =  1 / 0,015 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:   Abgelesene Periodendauer T = 0,018 s</w:t>
        <w:tab/>
        <w:tab/>
        <w:t>f  =  1 / T  =  1 / 0,018 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:</w:t>
        <w:tab/>
        <w:t>Frequenz  f ≈ 100 Hz</w:t>
        <w:tab/>
        <w:tab/>
        <w:tab/>
        <w:t>B:</w:t>
        <w:tab/>
        <w:t>Frequenz  f ≈ 67 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:</w:t>
        <w:tab/>
        <w:t>Frequenz  f ≈</w:t>
        <w:tab/>
        <w:t xml:space="preserve"> 67 Hz</w:t>
        <w:tab/>
        <w:tab/>
        <w:tab/>
        <w:tab/>
        <w:t>D:</w:t>
        <w:tab/>
        <w:t>Frequenz  f ≈ 56 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ösung des Zusatz-Arbeitsauftrag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bgelesen  T ≈ 0,004 s</w:t>
        <w:tab/>
        <w:tab/>
        <w:t>f  =  1 / T  =  1 / 0,004 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Frequenz  f ≈ 250 Hz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50:00Z</dcterms:created>
  <dc:creator>RBS</dc:creator>
  <dc:description/>
  <cp:keywords/>
  <dc:language>en-US</dc:language>
  <cp:lastModifiedBy>RBS</cp:lastModifiedBy>
  <cp:lastPrinted>2012-12-05T13:40:00Z</cp:lastPrinted>
  <dcterms:modified xsi:type="dcterms:W3CDTF">2013-03-05T11:38:00Z</dcterms:modified>
  <cp:revision>33</cp:revision>
  <dc:subject/>
  <dc:title>Akustik - Summen von Insekten</dc:title>
</cp:coreProperties>
</file>