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9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6717"/>
      </w:tblGrid>
      <w:tr>
        <w:trPr>
          <w:trHeight w:val="1215" w:hRule="atLeast"/>
          <w:cantSplit w:val="true"/>
        </w:trPr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 w:eastAsia="en-US"/>
              </w:rPr>
            </w:r>
          </w:p>
        </w:tc>
        <w:tc>
          <w:tcPr>
            <w:tcW w:w="6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ruppe  –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ag für die Grupp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gehört zur Gruppe? 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 Unterschrift der Mitglieder )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1.9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eschäftigt euch in eurer Gruppe mit der Gewinnung elektrischer Energie durch Wasser. Tragt eure Ergebnisse auf einer Folie/Mind-Map/Plakat… zusammen und präsentiert sie der Klasse. Ihr sollt euren Mitschülerinnen und Mitschülern  in der Präsentation die folgenden Themen erklären könn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tionsweise eines Wasserkraftwer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utzung der Wasserkraft weltwei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tzung der Wasserkraft in Deutschlan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r Informationsgewinnung dürfen das Physikbuch und das Internet verwendet werd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UNGSZEIT: xx mi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: Die Bearbeitungszeit sollte in Abhängigkeit von den Informationsquellen und der Gruppengröße gewählt werden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09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6717"/>
      </w:tblGrid>
      <w:tr>
        <w:trPr>
          <w:trHeight w:val="1215" w:hRule="atLeast"/>
          <w:cantSplit w:val="true"/>
        </w:trPr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 w:eastAsia="en-US"/>
              </w:rPr>
            </w:r>
          </w:p>
        </w:tc>
        <w:tc>
          <w:tcPr>
            <w:tcW w:w="6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ruppe – 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ag für die Grupp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gehört zur Gruppe? 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 Unterschrift der Mitglieder )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1.9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eschäftigt euch in eurer Gruppe mit der Gewinnung elektrischer Energie durch Wind. Tragt eure Ergebnisse auf einer Folie/Mind-Map/Plakat… zusammen und präsentiert sie der Klasse. Ihr sollt euren Mitschülerinnen und Mitschülern in der Präsentation die folgenden Themen erklären könn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tionsweise eines Windkraftwer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utzung der Windkraft weltwei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tzung der Windkraft in Deutschlan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r Informationsgewinnung dürfen das Physikbuch und das Internet verwendet werd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UNGSZEIT: xx mi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: Die Bearbeitungszeit sollte in Abhängigkeit von den Informationsquellen und der Gruppengröße gewählt werden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9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6717"/>
      </w:tblGrid>
      <w:tr>
        <w:trPr>
          <w:trHeight w:val="1215" w:hRule="atLeast"/>
          <w:cantSplit w:val="true"/>
        </w:trPr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 w:eastAsia="en-US"/>
              </w:rPr>
            </w:r>
          </w:p>
        </w:tc>
        <w:tc>
          <w:tcPr>
            <w:tcW w:w="6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ruppe – 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ag für die Grupp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gehört zur Gruppe? 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 Unterschrift der Mitglieder )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1.9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eschäftigt euch in eurer Gruppe mit der Gewinnung elektrischer Energie durch Biomasse. Tragt eure Ergebnisse auf einer Folie/Mind-Map/Plakat… zusammen und präsentiert sie der Klasse. Ihr sollt euren Mitschülerinnen und Mitschülern  in der Präsentation die folgenden Themen erklären könn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e kann man elektrische Energie aus Biomasse gewinnen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utzung der Biomasse weltwei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tzung der Biomasse in Deutschlan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ur Informationsgewinnung dürfen das Physikbuch und das Internet verwendet werd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UNGSZEIT: xx m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: Die Bearbeitungszeit sollte in Abhängigkeit von den Informationsquellen und der Gruppengröße gewählt werd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9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6717"/>
      </w:tblGrid>
      <w:tr>
        <w:trPr>
          <w:trHeight w:val="1215" w:hRule="atLeast"/>
          <w:cantSplit w:val="true"/>
        </w:trPr>
        <w:tc>
          <w:tcPr>
            <w:tcW w:w="3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 w:eastAsia="en-US"/>
              </w:rPr>
            </w:r>
          </w:p>
        </w:tc>
        <w:tc>
          <w:tcPr>
            <w:tcW w:w="6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ruppe – 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ag für die Grupp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gehört zur Gruppe? 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( Unterschrift der Mitglieder )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1.9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eschäftigt euch in eurer Gruppe mit der Gewinnung elektrischer Energie durch die Sonne. Tragt eure Ergebnisse auf einer Folie/Mind-Map/Plakat… zusammen und präsentiert sie der Klasse. Ihr sollt euren Mitschülerinnen und Mitschülern  in der Präsentation die folgenden Themen erklären könn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e funktioniert ein Sonnenkollektor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e funktioniert eine Solarzelle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utzung der Sonnenenergie weltwei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tzung der Sonnenenergie in Deutschlan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r Informationsgewinnung dürfen das Physikbuch und das Internet verwendet werd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UNGSZEIT: xx m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: Die Bearbeitungszeit sollte in Abhängigkeit von den Informationsquellen und der Gruppengröße gewählt werde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340" w:hanging="34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1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27:00Z</dcterms:created>
  <dc:creator>Marco Mühl</dc:creator>
  <dc:description/>
  <cp:keywords/>
  <dc:language>en-US</dc:language>
  <cp:lastModifiedBy>Grotz, Peter (LS)</cp:lastModifiedBy>
  <cp:lastPrinted>2013-05-22T16:01:00Z</cp:lastPrinted>
  <dcterms:modified xsi:type="dcterms:W3CDTF">2013-05-22T14:01:00Z</dcterms:modified>
  <cp:revision>4</cp:revision>
  <dc:subject/>
  <dc:title>Balthasar-Neuman-Schule II</dc:title>
</cp:coreProperties>
</file>