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ebel</w:t>
      </w:r>
    </w:p>
    <w:p>
      <w:pPr>
        <w:pStyle w:val="Heading"/>
        <w:rPr/>
      </w:pPr>
      <w:r>
        <w:rPr/>
        <w:t>(Didaktische Hinwei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blatt „Hinführung und Definition“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as Einführungsbeispiel „Wippe“ ist den Schülerinnen und Schülern bekann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ie sollen Vorschläge zur Lösung des Problems formulier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>Mögliche Lösungsvorschläge können sein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er Vater muss sich stark abstoßen; der 2. Sohn muss auf der Seite des Sohns mitwippen; der Vater muss näher zur Mitte rücken us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ur Modellierung der Situation werden die Begriffe Hebel und Hebelarm eingefüh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blatt „Versuch“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chüler sollen experimentell Kraft bzw. Hebelarm auf der rechten Seite des Hebels bestimmen, damit der Hebel im Gleichgewich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enso können sie feststellen, dass das Produkt aus Kraft und Hebelarm auf beiden Seiten des Hebels gleich groß ist.</w:t>
      </w:r>
    </w:p>
    <w:p>
      <w:pPr>
        <w:pStyle w:val="Normal"/>
        <w:rPr/>
      </w:pPr>
      <w:r>
        <w:rPr>
          <w:rFonts w:cs="Arial" w:ascii="Arial" w:hAnsi="Arial"/>
        </w:rPr>
        <w:t>Daran anschließend sollen die Gleichgewichtsbedingungen und das Hebelgesetz formul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Einführung des Drehmoments wird im Plenum erfol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deal wäre es, wenn mehrere Hebel zur Verfügung stünden, so dass dieser Versuch in Kleingruppen durchgeführt werden könnte.</w:t>
      </w:r>
    </w:p>
    <w:p>
      <w:pPr>
        <w:pStyle w:val="Normal"/>
        <w:rPr/>
      </w:pPr>
      <w:r>
        <w:rPr>
          <w:rFonts w:cs="Arial" w:ascii="Arial" w:hAnsi="Arial"/>
        </w:rPr>
        <w:t>Die Ergebnisse könnten dann eventuell präsent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eitere Hinweis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en Unterschied ein-/zweiseitigen Hebel herausarbeit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m Ende der Unterrichtseinheit können Werkzeuge (Schere, Zange, Stange, Nussknacker usw.) an die Schülerinnen und Schüler ausgeteilt werden. Diese sollen in Kleingruppen die Funktionsweise (ein-/zweiseitiger Hebel, Drehpunkt, Hebelarm, Kraftaufwand) erarbeiten und geeignet präsentieren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33:00Z</dcterms:created>
  <dc:creator>Störkel</dc:creator>
  <dc:description/>
  <cp:keywords/>
  <dc:language>en-US</dc:language>
  <cp:lastModifiedBy>Grotz, Peter (LS)</cp:lastModifiedBy>
  <cp:lastPrinted>2013-05-22T16:07:00Z</cp:lastPrinted>
  <dcterms:modified xsi:type="dcterms:W3CDTF">2013-05-22T14:07:00Z</dcterms:modified>
  <cp:revision>11</cp:revision>
  <dc:subject/>
  <dc:title>Der Hebel</dc:title>
</cp:coreProperties>
</file>