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chte ρ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Übungsaufgaben (Lösungen)</w:t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V = 2 dm³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m = 160 kg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m = 10.500 kg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 xml:space="preserve">Morgens um 8.00 Uhr: V = 120 m³ Schnee mit m = 24.000 kg. </w:t>
        <w:br/>
        <w:t>4.200 kg Rest entspricht V = 21 m³ und damit einer Schneehöhe von 35 cm.</w:t>
        <w:br/>
        <w:t>Bei 5 cm pro Stunde ist diese Schneehöhe in 7 Stunden erreicht</w:t>
        <w:br/>
        <w:t>Uhrzeit des Zusammenbruchs: 15.00 Uhr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Nein. Er müsste eine Masse von 521,1 g haben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8 t Sand: V = 4,71 m³</w:t>
        <w:tab/>
        <w:tab/>
        <w:t>=&gt;</w:t>
        <w:tab/>
        <w:t>h = 78,5 cm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6 kg Quecksilber: V = 0,44 l</w:t>
        <w:tab/>
        <w:t>Weil 0,44 l &lt; 0,5 l</w:t>
        <w:tab/>
        <w:t>ist die Antwort: Ja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m(1 l Quecksilber) = 13,55 kg</w:t>
        <w:tab/>
        <w:tab/>
        <w:t>=&gt;</w:t>
        <w:tab/>
        <w:t>V(Alkohol) = 17,15 dm³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m = 126 kg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08:00Z</dcterms:created>
  <dc:creator>Störkel</dc:creator>
  <dc:description/>
  <cp:keywords/>
  <dc:language>en-US</dc:language>
  <cp:lastModifiedBy>Grotz, Peter (LS)</cp:lastModifiedBy>
  <cp:lastPrinted>2013-05-23T08:04:00Z</cp:lastPrinted>
  <dcterms:modified xsi:type="dcterms:W3CDTF">2013-05-23T06:04:00Z</dcterms:modified>
  <cp:revision>5</cp:revision>
  <dc:subject/>
  <dc:title>Der Hebel</dc:title>
</cp:coreProperties>
</file>