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te 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 Blei schwerer als Holz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24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16"/>
              </w:rPr>
              <w:br/>
            </w:r>
            <w:r>
              <w:rPr>
                <w:sz w:val="24"/>
              </w:rPr>
              <w:t>Ein Vergleich der Massen von Körpern aus verschiedenen Stoffen ist nur sinnvoll, wenn man Körper von ___________________________ betrachtet.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Zweckmäßigerweise verwendet man das Volumen _______________________ .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38735</wp:posOffset>
                      </wp:positionV>
                      <wp:extent cx="360045" cy="360045"/>
                      <wp:effectExtent l="12700" t="12700" r="1206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70.65pt;margin-top:3.05pt;width:28.3pt;height:28.3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gt man 2, 3, ..., n Einheitswürfel aus demselben Stoff zusammen, so haben sie das _________________ Volumen und die _________________ Mas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Je ______________ demnach das Volumen eines Körpers ist, desto ____________ ist auch seine Masse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Also ist bei Körpern aus demselben Stoff die Masse m __________ zum Volumen V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m</w:t>
        <w:tab/>
        <w:t>V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16"/>
              </w:rPr>
              <w:br/>
            </w:r>
            <w:r>
              <w:rPr>
                <w:b/>
                <w:bCs/>
                <w:sz w:val="24"/>
              </w:rPr>
              <w:t>Definition: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Unter der _________________ eines Körpers versteht man den ________________ aus der Masse ____ und dem ____________ V.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Sie kennzeichnet das Material, aus dem der Körper besteht.</w:t>
            </w:r>
          </w:p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1120</wp:posOffset>
                      </wp:positionV>
                      <wp:extent cx="1028700" cy="571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pt;margin-top:5.6pt;width:80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Einheit: [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] = 1 g/cm³ =_____ kg/dm³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11:00Z</dcterms:created>
  <dc:creator>Störkel</dc:creator>
  <dc:description/>
  <cp:keywords/>
  <dc:language>en-US</dc:language>
  <cp:lastModifiedBy>Grotz, Peter (LS)</cp:lastModifiedBy>
  <cp:lastPrinted>2013-05-23T07:57:00Z</cp:lastPrinted>
  <dcterms:modified xsi:type="dcterms:W3CDTF">2013-05-23T05:57:00Z</dcterms:modified>
  <cp:revision>4</cp:revision>
  <dc:subject/>
  <dc:title>Der Hebel</dc:title>
</cp:coreProperties>
</file>