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bildungsgesetz</w:t>
      </w:r>
    </w:p>
    <w:p>
      <w:pPr>
        <w:pStyle w:val="Heading"/>
        <w:rPr/>
      </w:pPr>
      <w:r>
        <w:rPr/>
        <w:t>(Didaktische Hinweise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r Bearbeitung des Arbeitsblattes sollen die Begriffe</w:t>
      </w:r>
    </w:p>
    <w:p>
      <w:pPr>
        <w:pStyle w:val="Heading1"/>
        <w:rPr/>
      </w:pPr>
      <w:r>
        <w:rPr/>
        <w:t>Gegenstandshöhe G, Bildhöhe B, Gegenstandsweite g, Bildweite 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en Schülern bekannt sein. Ebenso sollen sie mit der Konstruktion des Strahlengangs durch eine Lochblende vertraut sei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eben dem Messen der 4 Größen können auch die beiden Lichtstrahlen, die jeweils vom Anfang/Ende des Gegenstandes durch die Mitte der Öffnung führen, konstrui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hier gemessenen Werte können z. B. mit einer selbstgebauten Lochkamera überprüf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32:00Z</dcterms:created>
  <dc:creator>Störkel</dc:creator>
  <dc:description/>
  <cp:keywords/>
  <dc:language>en-US</dc:language>
  <cp:lastModifiedBy>Grotz, Peter (LS)</cp:lastModifiedBy>
  <cp:lastPrinted>2013-05-23T08:10:00Z</cp:lastPrinted>
  <dcterms:modified xsi:type="dcterms:W3CDTF">2013-05-23T06:10:00Z</dcterms:modified>
  <cp:revision>5</cp:revision>
  <dc:subject/>
  <dc:title>Der Hebel</dc:title>
</cp:coreProperties>
</file>