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bbildungsgesetz – Lochkamera (Didaktische Hinweise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bei sind zwei Vorschläge zum Bau einer Lochkamera aufgeführ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s </w:t>
      </w:r>
      <w:r>
        <w:rPr>
          <w:rFonts w:cs="Arial" w:ascii="Arial" w:hAnsi="Arial"/>
          <w:bCs/>
        </w:rPr>
        <w:t>Arbeitsblatt 1</w:t>
      </w:r>
      <w:r>
        <w:rPr>
          <w:rFonts w:cs="Arial" w:ascii="Arial" w:hAnsi="Arial"/>
        </w:rPr>
        <w:t xml:space="preserve"> beschreibt eine Lochkamera, welche sehr schnell und einfach von den Schülern gebaut werden kann. Allerdings ist spezielles passendes Material in Form einer Blechdose erforderli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 zweiter Vorschlag mit Arbeitsauftrag beinhaltet </w:t>
      </w:r>
      <w:r>
        <w:rPr>
          <w:rFonts w:cs="Arial" w:ascii="Arial" w:hAnsi="Arial"/>
          <w:bCs/>
        </w:rPr>
        <w:t>Arbeitsblatt 2</w:t>
      </w:r>
      <w:r>
        <w:rPr>
          <w:rFonts w:cs="Arial" w:ascii="Arial" w:hAnsi="Arial"/>
        </w:rPr>
        <w:t xml:space="preserve">. Dort wird von den Schülerinnen und Schülern etwas mehr handwerkliches Geschick abverlangt und es muss dementsprechend mehr Zeit im Unterricht veranschlagt wer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Zeitschrift „Naturwissenschaften im Unterricht Physik - Lochkamera“ behandelt im Heft 68 (April 2002, 13. Jahrgang) ausführlich das Thema Lochkam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57:00Z</dcterms:created>
  <dc:creator>TSF</dc:creator>
  <dc:description/>
  <cp:keywords/>
  <dc:language>en-US</dc:language>
  <cp:lastModifiedBy>test</cp:lastModifiedBy>
  <dcterms:modified xsi:type="dcterms:W3CDTF">2013-03-21T13:04:00Z</dcterms:modified>
  <cp:revision>4</cp:revision>
  <dc:subject/>
  <dc:title>Inhalt der Materialien 6BG-Physik</dc:title>
</cp:coreProperties>
</file>