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Quellenverzeichni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beitsblätter / Kopiervorlagen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rn/Bader Physik S1 – Ausgabe 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hrermateriali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il1 (Optik, Mechanik, Temperatur und Energie) 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il2 (Akustik, Elektrik und Magnetik, Elektronik, Kernphysik, Mensch und Energi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BN 978-3-507-86277-7 und 978-3-507-86278-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www.duden-schulbuch.de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ücher / Arbeitsheft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ksport Physik, Deutscher Taschenbuch Verl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BN 978-3-423-24556-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rn · Bader Physik Gymnasium Sek 1, Schroedel-Verl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BN 3-507-86260-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uden Basiswissen Schule Physik 5. bis 10. Klasse, Duden Schulbuchverlag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BN 978-3-411-71464-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kus Physik Gymnasium Band 2, Cornelsen-Verl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BN 978-3-464-85282-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ulse Physik 1, Klett-Verl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BN 978-3-12-772452-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lsruher Physikkurs Band 1: Energie, Impuls, Entropie, Aulis-Verlag</w:t>
      </w:r>
    </w:p>
    <w:p>
      <w:pPr>
        <w:pStyle w:val="Normal"/>
        <w:rPr/>
      </w:pPr>
      <w:r>
        <w:rPr>
          <w:rFonts w:cs="Arial" w:ascii="Arial" w:hAnsi="Arial"/>
        </w:rPr>
        <w:t>ISBN 978-3-7614-2517-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mplett Trainer Physik 7-10 Gymnasium, Klett Lerntrai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BN 978-3-12-927172-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urwissenschaften im Unterricht Physik  -  Lochka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ft 68, April 2002, 13. Jahrg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ysik Aufgabensammlung, Westermann Schulbuchverl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BN 978-3-14-152115-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ysik für Berufsfachschulen, Westermann Schulbuchverl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BN 3-14-152116-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ysik für Schule und Beruf, Verlag Europa-Lehrmittel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BN 3-8085-7161-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ysik Gesamtband Sekundarstufe 1, Duden-Verlag</w:t>
      </w:r>
    </w:p>
    <w:p>
      <w:pPr>
        <w:pStyle w:val="Normal"/>
        <w:rPr/>
      </w:pPr>
      <w:r>
        <w:rPr>
          <w:rFonts w:cs="Arial" w:ascii="Arial" w:hAnsi="Arial"/>
        </w:rPr>
        <w:t>ISBN 3-89818-325-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ysik Gymnasium Band 1 Baden-Württemberg, Schroedel Verl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BN 978-3-507-86731-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ysik üben Mechanik Sek 1, Mainz Verl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BN 978-3-7863-5412-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ysikalische Freihandexperimente (Werk in 2 Bänden mit CD-ROM), Aulis Verl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BN 978-3-7614-2535-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hysikalische Schulexperimente Band 1, Volk und Wissen</w:t>
      </w:r>
    </w:p>
    <w:p>
      <w:pPr>
        <w:pStyle w:val="Normal"/>
        <w:rPr/>
      </w:pPr>
      <w:r>
        <w:rPr>
          <w:rFonts w:cs="Arial" w:ascii="Arial" w:hAnsi="Arial"/>
        </w:rPr>
        <w:t>ISBN 978-3-06-022297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ysikalische Schulexperimente Band 2, Volk und Wissen</w:t>
      </w:r>
    </w:p>
    <w:p>
      <w:pPr>
        <w:pStyle w:val="Normal"/>
        <w:rPr/>
      </w:pPr>
      <w:r>
        <w:rPr>
          <w:rFonts w:cs="Arial" w:ascii="Arial" w:hAnsi="Arial"/>
        </w:rPr>
        <w:t>ISBN 978-3-06-022298-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hysikalische Schulexperimente Band 3, Volk und Wissen</w:t>
      </w:r>
    </w:p>
    <w:p>
      <w:pPr>
        <w:pStyle w:val="Normal"/>
        <w:rPr/>
      </w:pPr>
      <w:r>
        <w:rPr>
          <w:rFonts w:cs="Arial" w:ascii="Arial" w:hAnsi="Arial"/>
        </w:rPr>
        <w:t>ISBN 978-3-06-022299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chülerduden Physik, Dudenverlag Mannheim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BN 978-3-411-05377-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ftwar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SSY von Leybold inkl. Senso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ocodile Physics (insbesondere f. Optik u. E-Leh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ARK – Datenlogger von PASCO inkl. Senso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plorer GLX – Datenlogger von PASCO inkl. Senso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Internet:</w:t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hyperlink r:id="rId3">
        <w:r>
          <w:rPr>
            <w:rStyle w:val="InternetLink"/>
            <w:rFonts w:cs="Arial" w:ascii="Arial" w:hAnsi="Arial"/>
            <w:lang w:val="fr-FR"/>
          </w:rPr>
          <w:t>www.leifiphysik.de</w:t>
        </w:r>
      </w:hyperlink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  <w:lang w:val="fr-FR"/>
          </w:rPr>
          <w:t>www.walter-fendt.de/</w:t>
        </w:r>
      </w:hyperlink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hyperlink r:id="rId5">
        <w:r>
          <w:rPr>
            <w:rStyle w:val="InternetLink"/>
            <w:rFonts w:cs="Arial" w:ascii="Arial" w:hAnsi="Arial"/>
            <w:lang w:val="fr-FR"/>
          </w:rPr>
          <w:t>www.zum.de</w:t>
        </w:r>
      </w:hyperlink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den-schulbuch.de/" TargetMode="External"/><Relationship Id="rId3" Type="http://schemas.openxmlformats.org/officeDocument/2006/relationships/hyperlink" Target="http://www.leifiphysik.de/" TargetMode="External"/><Relationship Id="rId4" Type="http://schemas.openxmlformats.org/officeDocument/2006/relationships/hyperlink" Target="http://www.walter-fendt.de/" TargetMode="External"/><Relationship Id="rId5" Type="http://schemas.openxmlformats.org/officeDocument/2006/relationships/hyperlink" Target="http://www.zum.de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8:52:00Z</dcterms:created>
  <dc:creator>test</dc:creator>
  <dc:description/>
  <cp:keywords/>
  <dc:language>en-US</dc:language>
  <cp:lastModifiedBy>Grotz, Peter (LS)</cp:lastModifiedBy>
  <cp:lastPrinted>2013-05-23T08:27:00Z</cp:lastPrinted>
  <dcterms:modified xsi:type="dcterms:W3CDTF">2013-05-23T06:27:00Z</dcterms:modified>
  <cp:revision>9</cp:revision>
  <dc:subject/>
  <dc:title/>
</cp:coreProperties>
</file>