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ergieumwandlungen</w:t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m Pendel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4686300" cy="184848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48600"/>
                          <a:chOff x="0" y="0"/>
                          <a:chExt cx="4686480" cy="18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0680" cy="173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32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480" y="936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160" y="12600"/>
                                <a:ext cx="1187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040" y="3240"/>
                                <a:ext cx="1187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480" y="13748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93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11462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1462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5745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7192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1281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040" y="1510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7520" y="1281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480" y="70992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75752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6200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ullniv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95pt;width:369pt;height:145.55pt" coordorigin="1800,139" coordsize="7380,2911">
                <v:group id="shape_0" style="position:absolute;left:1800;top:139;width:6299;height:2732">
                  <v:group id="shape_0" style="position:absolute;left:1800;top:139;width:6299;height:2732">
                    <v:line id="shape_0" from="1800,145" to="8099,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45" to="4860,2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55" to="4859,2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160" to="4849,12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40" to="5939,2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5,145" to="6724,1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60;top:230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30;top:107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05;top:19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60;top:19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60;top:10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55;top:127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21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251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21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0;top:12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2908" to="7559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0;top:269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ullniv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8242"/>
      </w:tblGrid>
      <w:tr>
        <w:trPr>
          <w:trHeight w:val="29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g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ieformen</w:t>
            </w:r>
          </w:p>
        </w:tc>
      </w:tr>
      <w:tr>
        <w:trPr>
          <w:trHeight w:val="8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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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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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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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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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beitsauftrag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Beschreibe, welche Energieumwandlungen in den jeweiligen Phasen (z. B. </w:t>
      </w:r>
      <w:r>
        <w:rPr>
          <w:rFonts w:eastAsia="Wingdings" w:cs="Wingdings" w:ascii="Wingdings" w:hAnsi="Wingdings"/>
          <w:sz w:val="32"/>
        </w:rPr>
        <w:t></w:t>
      </w:r>
      <w:r>
        <w:rPr>
          <w:rFonts w:eastAsia="Wingdings" w:cs="Wingdings" w:ascii="Wingdings" w:hAnsi="Wingdings"/>
        </w:rPr>
        <w:t></w:t>
      </w:r>
      <w:r>
        <w:rPr>
          <w:rFonts w:eastAsia="Wingdings" w:cs="Wingdings" w:ascii="Wingdings" w:hAnsi="Wingdings"/>
          <w:sz w:val="32"/>
        </w:rPr>
        <w:t>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stattfinden bzw. welche Energieformen in welchem Zustand (z. B. </w:t>
      </w:r>
      <w:r>
        <w:rPr>
          <w:rFonts w:eastAsia="Wingdings" w:cs="Wingdings" w:ascii="Wingdings" w:hAnsi="Wingdings"/>
          <w:sz w:val="32"/>
        </w:rPr>
        <w:t>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vorliegen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29:00Z</dcterms:created>
  <dc:creator>Störkel</dc:creator>
  <dc:description/>
  <cp:keywords/>
  <dc:language>en-US</dc:language>
  <cp:lastModifiedBy>Grotz, Peter (LS)</cp:lastModifiedBy>
  <cp:lastPrinted>2013-05-22T15:54:00Z</cp:lastPrinted>
  <dcterms:modified xsi:type="dcterms:W3CDTF">2013-05-22T13:54:00Z</dcterms:modified>
  <cp:revision>5</cp:revision>
  <dc:subject/>
  <dc:title>Der Hebel</dc:title>
</cp:coreProperties>
</file>