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ergieumwandlungen</w:t>
      </w:r>
    </w:p>
    <w:p>
      <w:pPr>
        <w:pStyle w:val="Heading1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am Pendel (Didaktische Hinweise)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88900</wp:posOffset>
                </wp:positionV>
                <wp:extent cx="4686300" cy="1848485"/>
                <wp:effectExtent l="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848600"/>
                          <a:chOff x="0" y="0"/>
                          <a:chExt cx="4686480" cy="184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0680" cy="173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00680" cy="173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324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7480" y="9360"/>
                                <a:ext cx="685800" cy="118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9160" y="12600"/>
                                <a:ext cx="1187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0"/>
                                <a:ext cx="685800" cy="118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0040" y="3240"/>
                                <a:ext cx="1187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2480" y="137484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9364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160" y="114624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114624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6280" y="57456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2880" y="71928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080" y="12816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6040" y="15102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7520" y="12816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9480" y="70992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75752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16200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ullniv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95pt;width:369pt;height:145.55pt" coordorigin="1800,139" coordsize="7380,2911">
                <v:group id="shape_0" style="position:absolute;left:1800;top:139;width:6299;height:2732">
                  <v:group id="shape_0" style="position:absolute;left:1800;top:139;width:6299;height:2732">
                    <v:line id="shape_0" from="1800,145" to="8099,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0,145" to="4860,2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155" to="4859,20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0,160" to="4849,12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0,140" to="5939,20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5,145" to="6724,12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560;top:2305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30;top:1075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405;top:1945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760;top:1945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660;top:1045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55;top:1273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0;top:2158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0;top:2518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5;top:2158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0;top:1258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2908" to="7559,2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0;top:269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ullniv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Arbeitsauftrag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Beschreibe, welche Energieumwandlungen in den jeweiligen Phasen (z. B. </w:t>
      </w:r>
      <w:r>
        <w:rPr>
          <w:rFonts w:eastAsia="Wingdings" w:cs="Wingdings" w:ascii="Wingdings" w:hAnsi="Wingdings"/>
          <w:sz w:val="32"/>
        </w:rPr>
        <w:t></w:t>
      </w:r>
      <w:r>
        <w:rPr>
          <w:rFonts w:eastAsia="Wingdings" w:cs="Wingdings" w:ascii="Wingdings" w:hAnsi="Wingdings"/>
        </w:rPr>
        <w:t></w:t>
      </w:r>
      <w:r>
        <w:rPr>
          <w:rFonts w:eastAsia="Wingdings" w:cs="Wingdings" w:ascii="Wingdings" w:hAnsi="Wingdings"/>
          <w:sz w:val="32"/>
        </w:rPr>
        <w:t>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 xml:space="preserve">stattfinden bzw. welche Energieformen in welchem Zustand (z. B. </w:t>
      </w:r>
      <w:r>
        <w:rPr>
          <w:rFonts w:eastAsia="Wingdings" w:cs="Wingdings" w:ascii="Wingdings" w:hAnsi="Wingdings"/>
          <w:sz w:val="32"/>
        </w:rPr>
        <w:t>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>vorlieg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Hinweise zum Arbeitsauftrag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as Arbeitsblatt kann in Partner- oder Gruppenarbeit bearbeitet werd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ie Ergebnisse sollen geeignet dokumentiert und eventuell präsentiert werd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Zur Bearbeitung des Arbeitsblattes müssen die (mechanischen) Energieformen „Lageenergie“ und „Bewegungsenergie“ und deren Eigenschaften bekannt sei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Die Energieformen und –umwandlungen können auch an Spielzeug beobachtet werden  (z. B.: Loopingbahn, JoJo usw.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6:12:00Z</dcterms:created>
  <dc:creator>Störkel</dc:creator>
  <dc:description/>
  <cp:keywords/>
  <dc:language>en-US</dc:language>
  <cp:lastModifiedBy>Grotz, Peter (LS)</cp:lastModifiedBy>
  <cp:lastPrinted>2013-05-22T15:55:00Z</cp:lastPrinted>
  <dcterms:modified xsi:type="dcterms:W3CDTF">2013-05-22T13:55:00Z</dcterms:modified>
  <cp:revision>8</cp:revision>
  <dc:subject/>
  <dc:title>Der Hebel</dc:title>
</cp:coreProperties>
</file>