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te 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Übungsaufgaben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sz w:val="24"/>
        </w:rPr>
      </w:pPr>
      <w:r>
        <w:rPr>
          <w:sz w:val="24"/>
        </w:rPr>
        <w:t>Berechne das Volumen von 5,4 kg Aluminium</w:t>
      </w:r>
      <w:r>
        <w:rPr/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sz w:val="24"/>
        </w:rPr>
      </w:pPr>
      <w:r>
        <w:rPr>
          <w:sz w:val="24"/>
        </w:rPr>
        <w:t>Eine Glasscheibe ist 0,8 cm dick, 4 m lang und 2 m hoch. Berechne ihre Mass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sz w:val="24"/>
        </w:rPr>
        <w:t>Wie groß ist die Masse des Benzins, das in einem Tankfahrzeug mit einem  Fassungsvermögen von 15 000 l transportiert wird?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sz w:val="24"/>
        </w:rPr>
      </w:pPr>
      <w:r>
        <w:rPr>
          <w:sz w:val="24"/>
        </w:rPr>
        <w:t>Auf dem Flachdach von Bauer Ludwigs Schweinestall liegt morgens um 8.00 Uhr schon eine 2 m hohe Schneeschicht. Das 12 m x 5 m große Dach trägt maximal eine Last von 28 200 kg. Und es schneit immer weiter: 5 cm pro Stunde!</w:t>
        <w:br/>
        <w:t>Bauer Ludwig kann sich aber einfach nicht aufrappeln, um Schnee zu räumen.</w:t>
        <w:br/>
        <w:t>Um wie viel Uhr bricht ihm das Dach des Schweinestalls zusammen?</w:t>
        <w:br/>
        <w:t>(Schnee hat eine Dichte von 0,2 g/cm³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sz w:val="24"/>
        </w:rPr>
      </w:pPr>
      <w:r>
        <w:rPr>
          <w:sz w:val="24"/>
        </w:rPr>
        <w:t>Ist ein Goldwürfel mit 3 cm Kantenlänge und der Masse 350 g massiv?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sz w:val="24"/>
        </w:rPr>
      </w:pPr>
      <w:r>
        <w:rPr>
          <w:sz w:val="24"/>
        </w:rPr>
        <w:t>Auf der Ladefläche (l = 3 m, b = 2 m) eines LKW werden 8 t Sand transportiert.</w:t>
        <w:br/>
        <w:t>Wie hoch liegt der Sand auf der Ladefläche?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sz w:val="24"/>
        </w:rPr>
      </w:pPr>
      <w:r>
        <w:rPr>
          <w:sz w:val="24"/>
        </w:rPr>
        <w:t>Kann man 6 kg Quecksilber in eine 0,5 l-Flasche füllen?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sz w:val="24"/>
        </w:rPr>
      </w:pPr>
      <w:r>
        <w:rPr>
          <w:sz w:val="24"/>
        </w:rPr>
        <w:t>Welches Volumen hat die Alkoholmenge, die so viel wiegt wie 1 l Quecksilber?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sz w:val="24"/>
        </w:rPr>
      </w:pPr>
      <w:r>
        <w:rPr>
          <w:sz w:val="24"/>
        </w:rPr>
        <w:t>Ein Zimmer ist 7 m lang, 5 m breit und 3 m hoch. Berechne die Masse der Luf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04:00Z</dcterms:created>
  <dc:creator>Störkel</dc:creator>
  <dc:description/>
  <cp:keywords/>
  <dc:language>en-US</dc:language>
  <cp:lastModifiedBy>Grotz, Peter (LS)</cp:lastModifiedBy>
  <cp:lastPrinted>2013-05-23T07:59:00Z</cp:lastPrinted>
  <dcterms:modified xsi:type="dcterms:W3CDTF">2013-05-23T05:59:00Z</dcterms:modified>
  <cp:revision>5</cp:revision>
  <dc:subject/>
  <dc:title>Der Hebel</dc:title>
</cp:coreProperties>
</file>