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te 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tetabelle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off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Dichte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</w:t>
            </w:r>
            <w:r>
              <w:rPr>
                <w:b/>
                <w:bCs/>
                <w:sz w:val="24"/>
              </w:rPr>
              <w:t xml:space="preserve"> in g/cm³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tyropo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ol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3 – 1,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an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gnesi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7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la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lumini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Zin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,1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Eis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,8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upf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9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ilb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Ble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,3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Quecksilb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,5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ol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Benz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lkoho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,7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ass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uf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3:00Z</dcterms:created>
  <dc:creator>Störkel</dc:creator>
  <dc:description/>
  <dc:language>en-US</dc:language>
  <cp:lastModifiedBy>Nomen Nominandum</cp:lastModifiedBy>
  <dcterms:modified xsi:type="dcterms:W3CDTF">2013-04-25T08:23:00Z</dcterms:modified>
  <cp:revision>2</cp:revision>
  <dc:subject/>
  <dc:title>Der Hebel</dc:title>
</cp:coreProperties>
</file>