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 xml:space="preserve">Mechanik II – Mechanik der Flüssigkeiten </w:t>
        <w:br/>
        <w:t>(Didaktische Hinweis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inführung in das Thema Druck</w:t>
      </w:r>
    </w:p>
    <w:p>
      <w:pPr>
        <w:pStyle w:val="Normal"/>
        <w:rPr>
          <w:rFonts w:ascii="Arial" w:hAnsi="Arial" w:cs="Arial"/>
          <w:b/>
          <w:b/>
        </w:rPr>
      </w:pPr>
      <w:r>
        <w:rPr>
          <w:rFonts w:cs="Arial" w:ascii="Arial" w:hAnsi="Arial"/>
          <w:b/>
        </w:rPr>
      </w:r>
    </w:p>
    <w:p>
      <w:pPr>
        <w:pStyle w:val="Normal"/>
        <w:rPr/>
      </w:pPr>
      <w:r>
        <w:rPr>
          <w:rFonts w:cs="Arial" w:ascii="Arial" w:hAnsi="Arial"/>
        </w:rPr>
        <w:t xml:space="preserve">Die hier vorgestellte Einführung in das Thema Druck enthält drei Vorschläge für das Lernen an Stationen, an welchen die Schülerinnen und Schüler erste Experimente durchführen und Erfahrungen zu diesem Thema sammeln können. In dem Ergebnisblatt sollen die aus den Versuchen gewonnenen Erkenntnisse festgehalten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 dem Ergebnisblatt ist noch ein Versuch mit den Glasspritzen, welche sich im Gleichgewicht befinden, aufgeführt. Diesen Versuch kann man als weitere Station aufbauen oder auch als Vorführexperiment verwe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r Blutdru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as Informationsblatt kann als Arbeitsblatt zugehörig zu einem Schülerversuch mit dem Thema „Die Blutdruckmessung“ eingesetzt werden. </w:t>
      </w:r>
    </w:p>
    <w:p>
      <w:pPr>
        <w:pStyle w:val="Normal"/>
        <w:rPr/>
      </w:pPr>
      <w:r>
        <w:rPr>
          <w:rFonts w:cs="Arial" w:ascii="Arial" w:hAnsi="Arial"/>
        </w:rPr>
        <w:t>Man kann die Blutdruckmessung auch von zwei Schülern zentral vorne vorführen lassen und neben dem biologischen Gegebenheiten die spezielle Einheit mmHg (Millimeter Quecksilbersäule) sowie die Umrechnung in 1mmHg = 133,322 Pa thematis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43:00Z</dcterms:created>
  <dc:creator>TSF</dc:creator>
  <dc:description/>
  <cp:keywords/>
  <dc:language>en-US</dc:language>
  <cp:lastModifiedBy>Grotz, Peter (LS)</cp:lastModifiedBy>
  <dcterms:modified xsi:type="dcterms:W3CDTF">2013-05-23T06:05:00Z</dcterms:modified>
  <cp:revision>7</cp:revision>
  <dc:subject/>
  <dc:title>Inhalt der Materialien 6BG-Physik</dc:title>
</cp:coreProperties>
</file>