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bbildungsgesetz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ur Konstruktion einer optischen Abbildung genügt es, die beiden Lichtstrahlen zu zeichnen, die jeweils vom Anfang/Ende des Gegenstandes durch die Mitte der Öffnung führen. Dabei treten 4 Größen auf:</w:t>
      </w:r>
    </w:p>
    <w:p>
      <w:pPr>
        <w:pStyle w:val="Heading1"/>
        <w:rPr/>
      </w:pPr>
      <w:r>
        <w:rPr/>
        <w:t>Gegenstandshöhe G, Bildhöhe B, Gegenstandsweite g, Bildweite b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iss in den optischen Abbildungen die 4 Größen, trage die Werte in die Tabelle ein und ergänze die Tabelle jeweils um die Berechnung des Quotienten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Arial" w:ascii="Arial" w:hAnsi="Arial"/>
        </w:rPr>
        <w:t xml:space="preserve"> bzw.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121920</wp:posOffset>
                </wp:positionV>
                <wp:extent cx="1089660" cy="108013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720" cy="1080000"/>
                          <a:chOff x="0" y="0"/>
                          <a:chExt cx="1089720" cy="1080000"/>
                        </a:xfrm>
                      </wpg:grpSpPr>
                      <wps:wsp>
                        <wps:cNvSpPr/>
                        <wps:spPr>
                          <a:xfrm flipV="1">
                            <a:off x="0" y="29088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3320" y="176400"/>
                            <a:ext cx="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9720" y="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9.6pt;width:85.75pt;height:85pt" coordorigin="5760,192" coordsize="1715,1700">
                <v:line id="shape_0" from="5760,650" to="5760,14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348;top:470;width:0;height:1259">
                  <v:line id="shape_0" from="6348,470" to="6348,10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8,1190" to="6348,17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476,192" to="7476,18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21920</wp:posOffset>
                </wp:positionV>
                <wp:extent cx="1828800" cy="800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800280"/>
                          <a:chOff x="0" y="0"/>
                          <a:chExt cx="1828800" cy="800280"/>
                        </a:xfrm>
                      </wpg:grpSpPr>
                      <wps:wsp>
                        <wps:cNvSpPr/>
                        <wps:spPr>
                          <a:xfrm flipV="1">
                            <a:off x="0" y="11448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0"/>
                            <a:ext cx="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8800" y="11448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.6pt;width:143.95pt;height:62.95pt" coordorigin="540,192" coordsize="2879,1259">
                <v:line id="shape_0" from="540,372" to="540,12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980;top:192;width:0;height:1259">
                  <v:line id="shape_0" from="1980,192" to="1980,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912" to="1980,1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20,372" to="3420,12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ptische Abbildung 1</w:t>
        <w:tab/>
        <w:tab/>
        <w:tab/>
        <w:tab/>
        <w:tab/>
        <w:tab/>
        <w:t>Optische Abbildung 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0" cy="72009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pt" to="27pt,6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4985</wp:posOffset>
                </wp:positionH>
                <wp:positionV relativeFrom="paragraph">
                  <wp:posOffset>152400</wp:posOffset>
                </wp:positionV>
                <wp:extent cx="0" cy="800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800280"/>
                          <a:chOff x="0" y="0"/>
                          <a:chExt cx="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55pt;margin-top:12pt;width:0pt;height:62.95pt" coordorigin="2811,240" coordsize="0,1259">
                <v:line id="shape_0" from="2811,240" to="2811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1,960" to="2811,1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28575</wp:posOffset>
                </wp:positionV>
                <wp:extent cx="0" cy="36004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25pt" to="19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ptische Abbildung 3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"/>
        <w:gridCol w:w="1522"/>
        <w:gridCol w:w="1266"/>
        <w:gridCol w:w="1176"/>
        <w:gridCol w:w="1170"/>
        <w:gridCol w:w="1269"/>
        <w:gridCol w:w="1522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bildung</w:t>
            </w:r>
          </w:p>
        </w:tc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genstands-höhe 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ldhöhe B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oMath>
            </m:oMathPara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ldweite b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genstands-weite g</w:t>
            </w:r>
          </w:p>
        </w:tc>
      </w:tr>
      <w:tr>
        <w:trPr>
          <w:trHeight w:val="480" w:hRule="atLeast"/>
        </w:trPr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er Quotient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Arial" w:ascii="Arial" w:hAnsi="Arial"/>
        </w:rPr>
        <w:t xml:space="preserve"> heißt ___________________________ und gibt das Verhältnis von Bildgröße und Gegenstandsgröße 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gil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4130</wp:posOffset>
                </wp:positionV>
                <wp:extent cx="6066790" cy="5803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num>
                                <m:den/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/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bbildungsgeset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45.7pt;mso-wrap-distance-left:9.05pt;mso-wrap-distance-right:9.05pt;mso-wrap-distance-top:0pt;mso-wrap-distance-bottom:0pt;margin-top:1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/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/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Abbildungsgeset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4:58:00Z</dcterms:created>
  <dc:creator>Störkel</dc:creator>
  <dc:description/>
  <cp:keywords/>
  <dc:language>en-US</dc:language>
  <cp:lastModifiedBy>Grotz, Peter (LS)</cp:lastModifiedBy>
  <cp:lastPrinted>2013-05-23T08:11:00Z</cp:lastPrinted>
  <dcterms:modified xsi:type="dcterms:W3CDTF">2013-05-23T06:11:00Z</dcterms:modified>
  <cp:revision>4</cp:revision>
  <dc:subject/>
  <dc:title>Der Hebel</dc:title>
</cp:coreProperties>
</file>